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/>
              <w:t>ЗАТВЕРДЖЕНО</w:t>
              <w:br/>
            </w:r>
            <w:r>
              <w:rPr>
                <w:color w:val="0000FF"/>
              </w:rPr>
              <w:t>Наказ Міністерства фінансів України</w:t>
              <w:br/>
              <w:t>26 серпня 2014 року N 836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369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15" w:hanging="3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15" w:hanging="315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від 29 грудня 2018 року 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29.1pt;mso-wrap-distance-left:2.25pt;mso-wrap-distance-right:0pt;mso-wrap-distance-top:0pt;mso-wrap-distance-bottom:0pt;margin-top:-7.6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15" w:hanging="3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5" w:hanging="315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29 грудня 2018 року 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56"/>
              <w:gridCol w:w="6104"/>
            </w:tblGrid>
            <w:tr>
              <w:trPr>
                <w:trHeight w:val="3056" w:hRule="atLeast"/>
              </w:trPr>
              <w:tc>
                <w:tcPr>
                  <w:tcW w:w="775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>наказ від 08 липня 2019 року № 215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368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80"/>
            </w:tblGrid>
            <w:tr>
              <w:trPr/>
              <w:tc>
                <w:tcPr>
                  <w:tcW w:w="1368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</w:t>
                  </w:r>
                  <w:r>
                    <w:rPr>
                      <w:rFonts w:eastAsia="Times New Roman"/>
                      <w:u w:val="single"/>
                    </w:rPr>
                    <w:t xml:space="preserve">.  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>0611020    0921        «Надання загальної середньої освіти загальноосвітніми навчальними закладам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(КФКВК) 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4. Обсяг бюджетних призначень / бюджетних асигнувань - __112 026058 гривень, у тому числі загального фонду -                     _109 445 578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2 580 480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загальну середню освіту" від 13.05.1999 року зі змінами.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татути "Про загальноосвітні заклади освіти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від 27.08.2010 року № 778 «Про затвердження Положення про загальноосвітній навчальний заклад»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Лист  Міністерства освіти і науки України від 09.06.2016 року №1/296 «Про структуру 2016/2017 навчального року та навчальні плани загальноосвітніх навчальних закладів»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1048" w:type="dxa"/>
                    <w:jc w:val="left"/>
                    <w:tblInd w:w="119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27"/>
                    <w:gridCol w:w="9821"/>
                  </w:tblGrid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надання відповідних освітніх послуг денними загальноосвітніми навчальними закладами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2.</w:t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lang w:val="uk-UA"/>
                          </w:rPr>
                        </w:pPr>
                        <w:r>
                          <w:rPr>
                            <w:rFonts w:eastAsia="Times New Roman"/>
                            <w:lang w:val="uk-UA"/>
                          </w:rPr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надання послуг з загальної середньої освіти в денних загальноосвітніх закладах.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8. Завдання бюджетної 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299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11390"/>
              <w:gridCol w:w="89"/>
            </w:tblGrid>
            <w:tr>
              <w:trPr/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1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8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 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1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9. Напрями використання бюджетних коштів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23" w:type="dxa"/>
              <w:jc w:val="left"/>
              <w:tblInd w:w="837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84"/>
              <w:gridCol w:w="4680"/>
              <w:gridCol w:w="2069"/>
              <w:gridCol w:w="2056"/>
              <w:gridCol w:w="3734"/>
            </w:tblGrid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.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Надання загальної середньої освіти загальноосвітніми навчальними закладами.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2 464 958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697 480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4 162 438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6 980 620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3 000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 863 62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09 445 578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2 580 480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12 026 058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688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688"/>
            </w:tblGrid>
            <w:tr>
              <w:trPr>
                <w:trHeight w:val="810" w:hRule="atLeast"/>
              </w:trPr>
              <w:tc>
                <w:tcPr>
                  <w:tcW w:w="15688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 / 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842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12"/>
              <w:gridCol w:w="181"/>
              <w:gridCol w:w="154"/>
              <w:gridCol w:w="1841"/>
              <w:gridCol w:w="1054"/>
              <w:gridCol w:w="1174"/>
              <w:gridCol w:w="71"/>
              <w:gridCol w:w="186"/>
              <w:gridCol w:w="995"/>
              <w:gridCol w:w="1431"/>
              <w:gridCol w:w="948"/>
              <w:gridCol w:w="1431"/>
              <w:gridCol w:w="4227"/>
              <w:gridCol w:w="146"/>
              <w:gridCol w:w="2577"/>
              <w:gridCol w:w="1293"/>
            </w:tblGrid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 регіональної програми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824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8243" w:type="dxa"/>
                  <w:gridSpan w:val="4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Програма Прилуцької ЗОШ І-ІІІ ст. № 14 "Крок за кроком до здоров'я" Прилуцької міської ради Чернігівської області на 2016 - 2020 роки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750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750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062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062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Харчування учнів 1-4 класів загальноосвітніх закладів міста у 2019 році"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50000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50000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ідтримка та розвиток учнівської молоді міста на 2016-2020 роки "Обдарованість"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0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0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 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694" w:leader="none"/>
                    </w:tabs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ab/>
                    <w:t>457812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694" w:leader="none"/>
                    </w:tabs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ab/>
                    <w:t xml:space="preserve">                                                              457812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4405" w:type="dxa"/>
                  <w:gridSpan w:val="13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:</w:t>
                  </w:r>
                </w:p>
              </w:tc>
              <w:tc>
                <w:tcPr>
                  <w:tcW w:w="4016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Показник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99880 654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1 659 380</w:t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2 464 958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(за ступенями),  всього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шт.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87,09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87,09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педагогічного персонал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17,94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17,94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/>
                    <w:t>Кількість учнів, охоплених загальною середньою освітою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     </w:t>
                  </w:r>
                  <w:r>
                    <w:rPr>
                      <w:lang w:val="uk-UA"/>
                    </w:rPr>
                    <w:t>5667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                               </w:t>
                  </w:r>
                  <w:r>
                    <w:rPr>
                      <w:lang w:val="uk-UA"/>
                    </w:rPr>
                    <w:t>5667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класів в загальноосвітніх навчальних закладах освіти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ласів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</w:t>
                  </w:r>
                  <w:r>
                    <w:rPr>
                      <w:lang w:val="uk-UA"/>
                    </w:rPr>
                    <w:t>220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>
                      <w:lang w:val="uk-UA"/>
                    </w:rPr>
                    <w:t xml:space="preserve">                                       </w:t>
                  </w:r>
                  <w:r>
                    <w:rPr>
                      <w:lang w:val="uk-UA"/>
                    </w:rPr>
                    <w:t>220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датки на одного учня в рі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9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8,7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9,31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 охоплених повною загальною середньою освітою до загальної кількості дітей шкільного віку в місті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4212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4"/>
              <w:gridCol w:w="2859"/>
              <w:gridCol w:w="944"/>
              <w:gridCol w:w="1764"/>
              <w:gridCol w:w="1470"/>
              <w:gridCol w:w="251"/>
              <w:gridCol w:w="1694"/>
              <w:gridCol w:w="4786"/>
            </w:tblGrid>
            <w:tr>
              <w:trPr>
                <w:trHeight w:val="1060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безпечити  безкоштовне  харчування учнів 1-4 класів, дітей-сиріт,  дітей з малозабезпечених сімей, сімей учасників АТО, переселенців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від 20 грудня  2017 р.  № 2 та рішення Прилуцької міської ради від 23 грудня 2016 р. № 4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6 980 620 </w:t>
                  </w:r>
                </w:p>
              </w:tc>
              <w:tc>
                <w:tcPr>
                  <w:tcW w:w="1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83 000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     </w:t>
                  </w:r>
                  <w:r>
                    <w:rPr>
                      <w:lang w:val="uk-UA" w:eastAsia="uk-UA"/>
                    </w:rPr>
                    <w:tab/>
                    <w:t>7 863 62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забезпечених харчуванням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30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30</w:t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3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669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ередня вартість харчування на день одного учня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 Прилуцької міської ради від 11 грудня 2017 р. № 426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7,50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9,5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7,0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Кількість днів харчування</w:t>
                  </w:r>
                  <w:r>
                    <w:rPr>
                      <w:lang w:val="uk-UA"/>
                    </w:rPr>
                    <w:t xml:space="preserve"> в рік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лендарний пла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42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</w:t>
                  </w:r>
                  <w:r>
                    <w:rPr>
                      <w:lang w:val="uk-UA" w:eastAsia="uk-UA"/>
                    </w:rPr>
                    <w:t>142</w:t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4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забезпечених пільговим харчуванням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5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38"/>
              <w:gridCol w:w="825"/>
              <w:gridCol w:w="576"/>
              <w:gridCol w:w="201"/>
              <w:gridCol w:w="661"/>
              <w:gridCol w:w="2014"/>
              <w:gridCol w:w="663"/>
            </w:tblGrid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82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38" w:type="dxa"/>
                  <w:gridSpan w:val="3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8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38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«05» липня  2019 року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539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40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338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9-04-11T11:38:00Z</cp:lastPrinted>
  <dcterms:modified xsi:type="dcterms:W3CDTF">2019-07-08T13:10:00Z</dcterms:modified>
  <cp:revision>59</cp:revision>
  <dc:subject/>
  <dc:title/>
</cp:coreProperties>
</file>