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(у редакції наказу Міністерства фінансів Україн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0" w:after="280"/>
                    <w:rPr>
                      <w:sz w:val="20"/>
                      <w:szCs w:val="20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/>
                    <w:t>_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b/>
                    </w:rPr>
                    <w:t>наказ від 08 липня 2019 року №  215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9___ рік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.      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1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відповідального виконавця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3.    </w:t>
                  </w: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0611010     0910               «Надання дошкільної освіти»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               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   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61 131 743__ 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53 730 443_</w:t>
                  </w:r>
                  <w:r>
                    <w:rPr>
                      <w:rFonts w:eastAsia="Times New Roman"/>
                    </w:rPr>
                    <w:t xml:space="preserve"> гривень та спеціального фонду - ____7 401 300 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Закон України   "Про дошкільну освіту"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Положення "Про дошкільний навчальний заклад"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Базовий компонент дошкільної освіти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Інструкція з організації харчування дітей у дошкільних навчальних закладах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Санітарний регламент для дошкільних навчальних закладів Наказ МОЗ від 24.03.2016 р. № 234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МУ України від 23.11.2016 р. № 840 "Оплата праці працівників установ, закладів та організацій окремих галузей бюджетної сфери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2339" w:type="dxa"/>
                    <w:jc w:val="left"/>
                    <w:tblInd w:w="121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5"/>
                    <w:gridCol w:w="11074"/>
                  </w:tblGrid>
                  <w:tr>
                    <w:trPr>
                      <w:trHeight w:val="311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</w:tc>
                  </w:tr>
                  <w:tr>
                    <w:trPr>
                      <w:trHeight w:val="295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1.</w:t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>
                            <w:rFonts w:eastAsia="Times New Roman"/>
                          </w:rPr>
                          <w:t>Забезпечити створення належних умов для надання на належному рівні дошкільної освіти та виховання дітей. 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95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2.</w:t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>
                            <w:rFonts w:eastAsia="Times New Roman"/>
                          </w:rPr>
                          <w:t>Організувати та забезпечити харчування дітей дошкільних установ. 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95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ення реалізації права дитини на доступність здобуття дошкільної освіти, забезпечення та зміцнення фізичного, психологічного  і духовного здоров’я дитини, розвиток її творчих здібностей, набуття нею соціального досвіду.</w:t>
                  </w:r>
                  <w:r>
                    <w:rPr>
                      <w:rFonts w:eastAsia="Times New Roman"/>
                    </w:rPr>
                    <w:t xml:space="preserve"> ______________________________________________________________________________________________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 бюджетної програми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32"/>
              <w:gridCol w:w="13468"/>
            </w:tblGrid>
            <w:tr>
              <w:trPr/>
              <w:tc>
                <w:tcPr>
                  <w:tcW w:w="1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13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2.</w:t>
                  </w:r>
                </w:p>
              </w:tc>
              <w:tc>
                <w:tcPr>
                  <w:tcW w:w="13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Забезпечити створення належних умов для надання на належному рівні дошкільної освіти та виховання дітей. 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eastAsia="Times New Roman"/>
                    </w:rPr>
                    <w:t>Організувати та забезпечити харчування дітей дошкільних установ.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 Напрями використання бюджетних коштів:                                                                                                                                                  гривень</w:t>
            </w:r>
          </w:p>
          <w:tbl>
            <w:tblPr>
              <w:tblW w:w="1257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02"/>
              <w:gridCol w:w="3649"/>
              <w:gridCol w:w="2396"/>
              <w:gridCol w:w="2222"/>
              <w:gridCol w:w="3701"/>
            </w:tblGrid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i/>
                      <w:sz w:val="28"/>
                      <w:szCs w:val="28"/>
                    </w:rPr>
                    <w:t>Надання дошкільної освіти.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Забезпечити створення належних умов для надання на належному рівні дошкільної освіти та виховання дітей.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46 637 293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</w:t>
                  </w:r>
                  <w:r>
                    <w:rPr>
                      <w:rFonts w:eastAsia="Times New Roman"/>
                    </w:rPr>
                    <w:t>574 300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47 211 593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Організувати та забезпечити харчування дітей дошкільних установ.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273" w:leader="none"/>
                    </w:tabs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ab/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/>
                    <w:t xml:space="preserve">             </w:t>
                  </w:r>
                  <w:r>
                    <w:rPr>
                      <w:lang w:val="uk-UA"/>
                    </w:rPr>
                    <w:t>7 093 150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</w:t>
                  </w:r>
                  <w:r>
                    <w:rPr>
                      <w:rFonts w:eastAsia="Times New Roman"/>
                    </w:rPr>
                    <w:t>6 827 000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        </w:t>
                  </w:r>
                  <w:r>
                    <w:rPr>
                      <w:rFonts w:eastAsia="Times New Roman"/>
                    </w:rPr>
                    <w:t>13 920 150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53 730 443 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        </w:t>
                  </w:r>
                  <w:r>
                    <w:rPr>
                      <w:rFonts w:eastAsia="Times New Roman"/>
                      <w:b/>
                    </w:rPr>
                    <w:t>7 401 300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61 131 743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0. Перелік місцевих/регіональних програм, що виконуються у складі бюджетної програм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>грив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16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779"/>
              <w:gridCol w:w="2778"/>
              <w:gridCol w:w="2644"/>
              <w:gridCol w:w="2360"/>
              <w:gridCol w:w="2599"/>
            </w:tblGrid>
            <w:tr>
              <w:trPr/>
              <w:tc>
                <w:tcPr>
                  <w:tcW w:w="2779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№ </w:t>
                  </w:r>
                  <w:r>
                    <w:rPr>
                      <w:rFonts w:eastAsia="Times New Roman"/>
                    </w:rPr>
                    <w:t>з/п</w:t>
                  </w:r>
                </w:p>
              </w:tc>
              <w:tc>
                <w:tcPr>
                  <w:tcW w:w="2778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 /регіональної програми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778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2778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Звільнення від батьківської плати за харчування дітей із сімей учасників  АТО, дітей із сімей учасників бойових дій на території інших країн, дітей, що зареєстровані як внутрішньо переміщені особи"</w:t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886150,00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886150,00</w:t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778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2778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             </w:t>
                  </w:r>
                  <w:r>
                    <w:rPr>
                      <w:rFonts w:eastAsia="Times New Roman"/>
                    </w:rPr>
                    <w:t>886150,00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221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ab/>
                    <w:t xml:space="preserve">  88615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. Результативні показники бюджетної програми 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86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188"/>
              <w:gridCol w:w="4496"/>
              <w:gridCol w:w="1259"/>
              <w:gridCol w:w="1421"/>
              <w:gridCol w:w="2685"/>
              <w:gridCol w:w="1783"/>
              <w:gridCol w:w="131"/>
              <w:gridCol w:w="1897"/>
            </w:tblGrid>
            <w:tr>
              <w:trPr/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показника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91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97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Усього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914" w:type="dxa"/>
                  <w:gridSpan w:val="2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89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  <w:i/>
                      <w:sz w:val="28"/>
                      <w:szCs w:val="28"/>
                    </w:rPr>
                    <w:t>Надання дошкільної освіти.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14" w:type="dxa"/>
                  <w:gridSpan w:val="2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9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Забезпечити створення належних умов для надання на належному рівні дошкільної освіти та виховання дітей.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 xml:space="preserve">      </w:t>
                  </w:r>
                  <w:r>
                    <w:rPr>
                      <w:rFonts w:eastAsia="Times New Roman"/>
                    </w:rPr>
                    <w:t>грн. </w:t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6 637 293</w:t>
                  </w:r>
                </w:p>
              </w:tc>
              <w:tc>
                <w:tcPr>
                  <w:tcW w:w="1914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574 300</w:t>
                  </w:r>
                </w:p>
              </w:tc>
              <w:tc>
                <w:tcPr>
                  <w:tcW w:w="189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7 211 593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14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9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дошкільних навчальних закладів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од. </w:t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13 </w:t>
                  </w:r>
                </w:p>
              </w:tc>
              <w:tc>
                <w:tcPr>
                  <w:tcW w:w="1914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9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13 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груп в дошкільних закладах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2</w:t>
                  </w:r>
                </w:p>
              </w:tc>
              <w:tc>
                <w:tcPr>
                  <w:tcW w:w="1914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9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2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ставок педагогічного персоналу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58,3</w:t>
                  </w:r>
                </w:p>
              </w:tc>
              <w:tc>
                <w:tcPr>
                  <w:tcW w:w="1914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9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58,3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ставок всього (штатних одиниць)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96,33</w:t>
                  </w:r>
                </w:p>
              </w:tc>
              <w:tc>
                <w:tcPr>
                  <w:tcW w:w="191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97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96,33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14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9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024" w:hRule="atLeast"/>
              </w:trPr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Кількість дітей, які відвідують дошкільні навчальні заклади від 0-6 років.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дітей, які відвідують навчальні заклади всього.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сіб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 дошкільних навчальних закладів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162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271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162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271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3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28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Витрати на одну дитину у дошкільних навчальних закладах освіти в рік.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іто - дні відвідування, за рік.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днів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и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и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3,76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79308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0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3,76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79308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  <w:r>
                    <w:rPr>
                      <w:b/>
                    </w:rPr>
                    <w:t>якості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83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28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дітей охоплених дошкільною освітою до загальної кількості дітей дошкільного віку в місті.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1783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028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225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76"/>
              <w:gridCol w:w="2044"/>
              <w:gridCol w:w="202"/>
              <w:gridCol w:w="6"/>
              <w:gridCol w:w="527"/>
              <w:gridCol w:w="72"/>
              <w:gridCol w:w="58"/>
              <w:gridCol w:w="571"/>
              <w:gridCol w:w="849"/>
              <w:gridCol w:w="394"/>
              <w:gridCol w:w="75"/>
              <w:gridCol w:w="634"/>
              <w:gridCol w:w="60"/>
              <w:gridCol w:w="1070"/>
              <w:gridCol w:w="40"/>
            </w:tblGrid>
            <w:tr>
              <w:trPr>
                <w:trHeight w:val="1060" w:hRule="atLeast"/>
              </w:trPr>
              <w:tc>
                <w:tcPr>
                  <w:tcW w:w="4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2.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Організувати та забезпечити харчування дітей в дошкільних установах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7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</w:tc>
              <w:tc>
                <w:tcPr>
                  <w:tcW w:w="7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31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7 093 150 </w:t>
                  </w:r>
                </w:p>
              </w:tc>
              <w:tc>
                <w:tcPr>
                  <w:tcW w:w="69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6 827 150  </w:t>
                  </w:r>
                </w:p>
              </w:tc>
              <w:tc>
                <w:tcPr>
                  <w:tcW w:w="111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13 920 150 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25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7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10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4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5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кількість дітей раннього віку, які відвідують дошкільні навчальні заклади.</w:t>
                  </w:r>
                </w:p>
              </w:tc>
              <w:tc>
                <w:tcPr>
                  <w:tcW w:w="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</w:tc>
              <w:tc>
                <w:tcPr>
                  <w:tcW w:w="7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 дошкільних навчальних закладів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81</w:t>
                  </w:r>
                </w:p>
              </w:tc>
              <w:tc>
                <w:tcPr>
                  <w:tcW w:w="769" w:type="dxa"/>
                  <w:gridSpan w:val="3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81</w:t>
                  </w:r>
                </w:p>
              </w:tc>
              <w:tc>
                <w:tcPr>
                  <w:tcW w:w="1110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81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5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7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10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631" w:hRule="atLeast"/>
              </w:trPr>
              <w:tc>
                <w:tcPr>
                  <w:tcW w:w="4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5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Середня вартість харчування на день однієї дитини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7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ішення Прилуцької міської ради  від 11 грудня 2017 р. № 426</w:t>
                    <w:tab/>
                  </w:r>
                </w:p>
              </w:tc>
              <w:tc>
                <w:tcPr>
                  <w:tcW w:w="12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2,40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1,90</w:t>
                  </w:r>
                </w:p>
              </w:tc>
              <w:tc>
                <w:tcPr>
                  <w:tcW w:w="117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4,30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5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7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70" w:type="dxa"/>
                  <w:gridSpan w:val="3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4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5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кількість  днів харчування за рік.</w:t>
                  </w:r>
                </w:p>
              </w:tc>
              <w:tc>
                <w:tcPr>
                  <w:tcW w:w="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нів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7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Календарний </w:t>
                  </w:r>
                  <w:r>
                    <w:rPr/>
                    <w:t>план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84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184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84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25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7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70" w:type="dxa"/>
                  <w:gridSpan w:val="3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995" w:hRule="atLeast"/>
              </w:trPr>
              <w:tc>
                <w:tcPr>
                  <w:tcW w:w="4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5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кова якість харчування дітей в закладах освіти.</w:t>
                  </w:r>
                </w:p>
              </w:tc>
              <w:tc>
                <w:tcPr>
                  <w:tcW w:w="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17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</w:t>
                  </w: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  <w:tr>
              <w:trPr/>
              <w:tc>
                <w:tcPr>
                  <w:tcW w:w="2722" w:type="dxa"/>
                  <w:gridSpan w:val="3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управління освіти Прилуцької міської ради  </w:t>
                  </w:r>
                </w:p>
              </w:tc>
              <w:tc>
                <w:tcPr>
                  <w:tcW w:w="663" w:type="dxa"/>
                  <w:gridSpan w:val="4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420" w:type="dxa"/>
                  <w:gridSpan w:val="2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С. М. ВОВ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2233" w:type="dxa"/>
                  <w:gridSpan w:val="5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722" w:type="dxa"/>
                  <w:gridSpan w:val="3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663" w:type="dxa"/>
                  <w:gridSpan w:val="4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20" w:type="dxa"/>
                  <w:gridSpan w:val="2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3" w:type="dxa"/>
                  <w:gridSpan w:val="5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722" w:type="dxa"/>
                  <w:gridSpan w:val="3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sz w:val="28"/>
                      <w:szCs w:val="28"/>
                    </w:rPr>
                    <w:t>Начальник фінансового відділу</w:t>
                  </w:r>
                </w:p>
              </w:tc>
              <w:tc>
                <w:tcPr>
                  <w:tcW w:w="663" w:type="dxa"/>
                  <w:gridSpan w:val="4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420" w:type="dxa"/>
                  <w:gridSpan w:val="2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 І. 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2233" w:type="dxa"/>
                  <w:gridSpan w:val="5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722" w:type="dxa"/>
                  <w:gridSpan w:val="3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«05» липня  2019 року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63" w:type="dxa"/>
                  <w:gridSpan w:val="4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20" w:type="dxa"/>
                  <w:gridSpan w:val="2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33" w:type="dxa"/>
                  <w:gridSpan w:val="5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327" w:type="dxa"/>
                  <w:gridSpan w:val="6"/>
                  <w:tcBorders/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ЗАТВЕРДЖЕНО</w:t>
                    <w:br/>
                  </w:r>
                  <w:r>
                    <w:rPr>
                      <w:rFonts w:eastAsia="Times New Roman"/>
                      <w:color w:val="0000FF"/>
                    </w:rPr>
                    <w:t>Наказ Міністерства фінансів України</w:t>
                    <w:br/>
                    <w:t>26 серпня 2014 року N 836</w:t>
                  </w:r>
                </w:p>
              </w:tc>
              <w:tc>
                <w:tcPr>
                  <w:tcW w:w="3751" w:type="dxa"/>
                  <w:gridSpan w:val="9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19-01-30T15:41:00Z</cp:lastPrinted>
  <dcterms:modified xsi:type="dcterms:W3CDTF">2019-07-08T12:49:00Z</dcterms:modified>
  <cp:revision>64</cp:revision>
  <dc:subject/>
  <dc:title/>
</cp:coreProperties>
</file>