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ЗАТВЕРДЖЕНО</w:t>
              <w:br/>
            </w:r>
            <w:r>
              <w:rPr>
                <w:color w:val="0000FF"/>
              </w:rPr>
              <w:t>Наказ Міністерства фінансів України</w:t>
              <w:br/>
              <w:t>26 серпня 2014 року N 83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ід 29 грудня 2018 року 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29.1pt;mso-wrap-distance-left:2.25pt;mso-wrap-distance-right:0pt;mso-wrap-distance-top:0pt;mso-wrap-distance-bottom:0pt;margin-top:-7.6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29 грудня 2018 року 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56"/>
              <w:gridCol w:w="6104"/>
            </w:tblGrid>
            <w:tr>
              <w:trPr>
                <w:trHeight w:val="3056" w:hRule="atLeast"/>
              </w:trPr>
              <w:tc>
                <w:tcPr>
                  <w:tcW w:w="775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05 вересня 2019 року № 23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36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80"/>
            </w:tblGrid>
            <w:tr>
              <w:trPr/>
              <w:tc>
                <w:tcPr>
                  <w:tcW w:w="1368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</w:t>
                  </w:r>
                  <w:r>
                    <w:rPr>
                      <w:rFonts w:eastAsia="Times New Roman"/>
                      <w:u w:val="single"/>
                    </w:rPr>
                    <w:t xml:space="preserve">. 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>0611020    0921        «Надання загальної середньої освіти загальноосвітніми навчальними заклада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 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12 467 320 гривень, у тому числі загального фонду -                     _108 652 108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3 815 212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загальну середню освіту" від 13.05.1999 року зі змінами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татути "Про загальноосвітні заклади освіти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7.08.2010 року № 778 «Про затвердження Положення про загальноосвітній навчальний заклад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  Міністерства освіти і науки України від 09.06.2016 року №1/296 «Про структуру 2016/2017 навчального року та навчальні плани загальноосвітніх навчальних закладів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1048" w:type="dxa"/>
                    <w:jc w:val="left"/>
                    <w:tblInd w:w="11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7"/>
                    <w:gridCol w:w="9821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надання відповідних освітніх послуг денними загальноосвітніми навчальними закладам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lang w:val="uk-UA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послуг з загальної середньої освіти в денних загальноосвітніх закладах.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8. Завдання бюджетної 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299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11390"/>
              <w:gridCol w:w="89"/>
            </w:tblGrid>
            <w:tr>
              <w:trPr/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8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9. Напрями використання бюджетних коштів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2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84"/>
              <w:gridCol w:w="4680"/>
              <w:gridCol w:w="2069"/>
              <w:gridCol w:w="2056"/>
              <w:gridCol w:w="3734"/>
            </w:tblGrid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1 058 658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049 039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2 107 697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мп</w:t>
                  </w:r>
                  <w:r>
                    <w:rPr>
                      <w:rFonts w:eastAsia="Times New Roman"/>
                      <w:lang w:val="en-US"/>
                    </w:rPr>
                    <w:t>’</w:t>
                  </w:r>
                  <w:r>
                    <w:rPr>
                      <w:rFonts w:eastAsia="Times New Roman"/>
                    </w:rPr>
                    <w:t>ютерне обладнання та приладдя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 283 173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 283 173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і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612 830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612 83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6 980 620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483 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 463 62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8 652 108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3 815 212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12 467 32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68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688"/>
            </w:tblGrid>
            <w:tr>
              <w:trPr>
                <w:trHeight w:val="810" w:hRule="atLeast"/>
              </w:trPr>
              <w:tc>
                <w:tcPr>
                  <w:tcW w:w="15688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 / 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8559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6"/>
              <w:gridCol w:w="118"/>
              <w:gridCol w:w="154"/>
              <w:gridCol w:w="1740"/>
              <w:gridCol w:w="1054"/>
              <w:gridCol w:w="1174"/>
              <w:gridCol w:w="71"/>
              <w:gridCol w:w="369"/>
              <w:gridCol w:w="1174"/>
              <w:gridCol w:w="1900"/>
              <w:gridCol w:w="1071"/>
              <w:gridCol w:w="1431"/>
              <w:gridCol w:w="3376"/>
              <w:gridCol w:w="1442"/>
              <w:gridCol w:w="614"/>
              <w:gridCol w:w="2095"/>
            </w:tblGrid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 регіональної програми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752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7527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</w:t>
                  </w: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Програма Прилуцької ЗОШ І-ІІІ ст. № 14 "Крок за кроком до здоров'я" Прилуцької міської ради Чернігівської області на 2016 - 2020 роки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686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209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686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209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Харчування учнів 1-4 класів загальноосвітніх закладів міста у 2019 році"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686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209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ідтримка та розвиток учнівської молоді міста на 2016-2020 роки "Обдарованість"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686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209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396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</w:p>
              </w:tc>
              <w:tc>
                <w:tcPr>
                  <w:tcW w:w="458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>4578120,00</w:t>
                  </w:r>
                </w:p>
              </w:tc>
              <w:tc>
                <w:tcPr>
                  <w:tcW w:w="686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 xml:space="preserve">                                                              4578120,00</w:t>
                  </w:r>
                </w:p>
              </w:tc>
              <w:tc>
                <w:tcPr>
                  <w:tcW w:w="209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5850" w:type="dxa"/>
                  <w:gridSpan w:val="14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:</w:t>
                  </w:r>
                </w:p>
              </w:tc>
              <w:tc>
                <w:tcPr>
                  <w:tcW w:w="270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Показник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1 6 71 488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 332 212</w:t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  <w:t>104 003 700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(за ступенями),  всього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75,27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педагогічного персонал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85,52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учнів, охоплених загальною середньою освітою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</w:t>
                  </w:r>
                  <w:r>
                    <w:rPr>
                      <w:lang w:val="uk-UA"/>
                    </w:rPr>
                    <w:t>564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90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                          </w:t>
                  </w:r>
                  <w:r>
                    <w:rPr>
                      <w:lang w:val="uk-UA"/>
                    </w:rPr>
                    <w:t>564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ласів в загальноосвітніх навчальних закладах освіт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ласів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</w:t>
                  </w:r>
                  <w:r>
                    <w:rPr>
                      <w:lang w:val="uk-UA"/>
                    </w:rPr>
                    <w:t>219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                          </w:t>
                  </w:r>
                  <w:r>
                    <w:rPr>
                      <w:lang w:val="uk-UA"/>
                    </w:rPr>
                    <w:t>219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датки на одного учня в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9,24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9,24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 охоплених повною загальною середньою освітою до загальної кількості дітей шкільного віку в місті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58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4151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21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4"/>
              <w:gridCol w:w="2859"/>
              <w:gridCol w:w="944"/>
              <w:gridCol w:w="1764"/>
              <w:gridCol w:w="1470"/>
              <w:gridCol w:w="251"/>
              <w:gridCol w:w="1694"/>
              <w:gridCol w:w="4786"/>
            </w:tblGrid>
            <w:tr>
              <w:trPr>
                <w:trHeight w:val="106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ити  безкоштовне  харчування учнів 1-4 класів, дітей-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від 20 грудня  2017 р.  № 2 та рішення Прилуцької міської ради від 23 грудня 2016 р. № 4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980 620 </w:t>
                  </w:r>
                </w:p>
              </w:tc>
              <w:tc>
                <w:tcPr>
                  <w:tcW w:w="1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 4830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  </w:t>
                  </w:r>
                  <w:r>
                    <w:rPr>
                      <w:lang w:val="uk-UA" w:eastAsia="uk-UA"/>
                    </w:rPr>
                    <w:tab/>
                    <w:t>8 463 6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забезпечених харчуванням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08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08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0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ередня вартість харчування на день одного учня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 Прилуцької міської ради від 11 грудня 2017 р. № 426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,50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9,5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,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днів харчування</w:t>
                  </w:r>
                  <w:r>
                    <w:rPr>
                      <w:lang w:val="uk-UA"/>
                    </w:rPr>
                    <w:t xml:space="preserve"> в рік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лендарний пла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4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142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4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забезпечених пільговим харчуванням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38"/>
              <w:gridCol w:w="825"/>
              <w:gridCol w:w="576"/>
              <w:gridCol w:w="229"/>
              <w:gridCol w:w="633"/>
              <w:gridCol w:w="2014"/>
              <w:gridCol w:w="663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Начальник управління освіти                 Прилуцької міської ради  </w:t>
                  </w:r>
                </w:p>
              </w:tc>
              <w:tc>
                <w:tcPr>
                  <w:tcW w:w="82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04» вересня 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539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68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31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9-09-26T10:15:00Z</cp:lastPrinted>
  <dcterms:modified xsi:type="dcterms:W3CDTF">2019-09-26T07:16:00Z</dcterms:modified>
  <cp:revision>66</cp:revision>
  <dc:subject/>
  <dc:title/>
</cp:coreProperties>
</file>