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05 вересня  2019 року №  23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бюджетної програми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90      0960             «Надання позашкільної освіти позашкільними закладами освіти, заходи із позашкільної роботи з діть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(КФКВК) 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877 400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0 283 4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1 594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9"/>
              <w:gridCol w:w="6657"/>
              <w:gridCol w:w="1803"/>
              <w:gridCol w:w="1721"/>
              <w:gridCol w:w="399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283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1 594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877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0 283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1 594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877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283 4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594 000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877 4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Будування скейт-парк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6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150,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>«04» вересня 2019 року</w:t>
            </w:r>
          </w:p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1-30T15:49:00Z</cp:lastPrinted>
  <dcterms:modified xsi:type="dcterms:W3CDTF">2019-09-18T06:36:00Z</dcterms:modified>
  <cp:revision>58</cp:revision>
  <dc:subject/>
  <dc:title/>
</cp:coreProperties>
</file>