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>
                <w:color w:val="0000FF"/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/>
              <w:t>ЗАТВЕРДЖЕНО</w:t>
              <w:br/>
            </w:r>
            <w:r>
              <w:rPr>
                <w:color w:val="0000FF"/>
              </w:rPr>
              <w:t>Наказ Міністерства фінансів України</w:t>
              <w:br/>
              <w:t>26 серпня 2014 року N 836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36957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ind w:left="315" w:hanging="315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від 29 грудня 2018 року 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29.1pt;mso-wrap-distance-left:2.25pt;mso-wrap-distance-right:0pt;mso-wrap-distance-top:0pt;mso-wrap-distance-bottom:0pt;margin-top:-7.6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left="315" w:hanging="315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 29 грудня 2018 року 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3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56"/>
              <w:gridCol w:w="6104"/>
            </w:tblGrid>
            <w:tr>
              <w:trPr>
                <w:trHeight w:val="3056" w:hRule="atLeast"/>
              </w:trPr>
              <w:tc>
                <w:tcPr>
                  <w:tcW w:w="7756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</w:t>
                  </w:r>
                </w:p>
              </w:tc>
              <w:tc>
                <w:tcPr>
                  <w:tcW w:w="6104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>
                      <w:b/>
                    </w:rPr>
                    <w:t>наказ від 19 лютого 2019 року № 17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368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3680"/>
            </w:tblGrid>
            <w:tr>
              <w:trPr/>
              <w:tc>
                <w:tcPr>
                  <w:tcW w:w="1368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</w:t>
                  </w:r>
                  <w:r>
                    <w:rPr>
                      <w:rFonts w:eastAsia="Times New Roman"/>
                      <w:u w:val="single"/>
                    </w:rPr>
                    <w:t xml:space="preserve">.    </w:t>
                  </w:r>
                  <w:r>
                    <w:rPr>
                      <w:sz w:val="28"/>
                      <w:szCs w:val="28"/>
                      <w:u w:val="single"/>
                    </w:rPr>
                    <w:t xml:space="preserve">    </w:t>
                  </w:r>
                  <w:r>
                    <w:rPr>
                      <w:rFonts w:eastAsia="Times New Roman"/>
                      <w:b/>
                      <w:sz w:val="28"/>
                      <w:szCs w:val="28"/>
                      <w:u w:val="single"/>
                    </w:rPr>
                    <w:t>0611020    0921        «Надання загальної середньої освіти загальноосвітніми навчальними закладам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    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 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</w:rPr>
                    <w:t>4. Обсяг бюджетних призначень / бюджетних асигнувань - __107 940 724 гривень, у тому числі загального фонду -                     _106 840 124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1 100 600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загальну середню освіту" від 13.05.1999 року зі змінами.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татути "Про загальноосвітні заклади освіти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абінету Міністрів України від 27.08.2010 року № 778 «Про затвердження Положення про загальноосвітній навчальний заклад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Лист  Міністерства освіти і науки України від 09.06.2016 року №1/296 «Про структуру 2016/2017 навчального року та навчальні плани загальноосвітніх навчальних закладів»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/>
                    <w:t>6.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1048" w:type="dxa"/>
                    <w:jc w:val="left"/>
                    <w:tblInd w:w="1196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27"/>
                    <w:gridCol w:w="9821"/>
                  </w:tblGrid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надання відповідних освітніх послуг денними загальноосвітніми навчальними закладами</w:t>
                        </w:r>
                      </w:p>
                    </w:tc>
                  </w:tr>
                  <w:tr>
                    <w:trPr>
                      <w:trHeight w:val="269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122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  <w:lang w:val="uk-UA"/>
                          </w:rPr>
                        </w:pPr>
                        <w:r>
                          <w:rPr>
                            <w:rFonts w:eastAsia="Times New Roman"/>
                            <w:lang w:val="uk-UA"/>
                          </w:rPr>
                        </w:r>
                      </w:p>
                    </w:tc>
                    <w:tc>
                      <w:tcPr>
                        <w:tcW w:w="982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: 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надання послуг з загальної середньої освіти в денних загальноосвітніх закладах.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8. Завдання бюджетної  програм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2994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15"/>
              <w:gridCol w:w="11390"/>
              <w:gridCol w:w="89"/>
            </w:tblGrid>
            <w:tr>
              <w:trPr/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139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8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</w:tr>
            <w:tr>
              <w:trPr>
                <w:trHeight w:val="414" w:hRule="atLeast"/>
              </w:trPr>
              <w:tc>
                <w:tcPr>
                  <w:tcW w:w="15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147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9. Напрями використання бюджетних коштів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623" w:type="dxa"/>
              <w:jc w:val="left"/>
              <w:tblInd w:w="837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084"/>
              <w:gridCol w:w="4680"/>
              <w:gridCol w:w="2069"/>
              <w:gridCol w:w="2056"/>
              <w:gridCol w:w="3734"/>
            </w:tblGrid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прями використання бюджетних коштів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</w:rPr>
                    <w:t>Надання загальної середньої освіти загальноосвітніми навчальними закладами.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99 859 504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7 6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 077 104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Забезпечити  безкоштовне  харчування учнів І-IV класів, дітей - сиріт,  дітей з малозабезпечених сімей, сімей учасників АТО, переселенців.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6 980 620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3 0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 863 620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6 840 124</w:t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 100 600</w:t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107 940 724</w:t>
                  </w:r>
                </w:p>
              </w:tc>
            </w:tr>
            <w:tr>
              <w:trPr/>
              <w:tc>
                <w:tcPr>
                  <w:tcW w:w="10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6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6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7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68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688"/>
            </w:tblGrid>
            <w:tr>
              <w:trPr>
                <w:trHeight w:val="810" w:hRule="atLeast"/>
              </w:trPr>
              <w:tc>
                <w:tcPr>
                  <w:tcW w:w="15688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0. Перелік місцевих / регіональних програм, що виконуються у складі бюджетної програми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ивень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8421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12"/>
              <w:gridCol w:w="181"/>
              <w:gridCol w:w="154"/>
              <w:gridCol w:w="1841"/>
              <w:gridCol w:w="1054"/>
              <w:gridCol w:w="1174"/>
              <w:gridCol w:w="71"/>
              <w:gridCol w:w="186"/>
              <w:gridCol w:w="995"/>
              <w:gridCol w:w="1431"/>
              <w:gridCol w:w="948"/>
              <w:gridCol w:w="1431"/>
              <w:gridCol w:w="4227"/>
              <w:gridCol w:w="146"/>
              <w:gridCol w:w="2577"/>
              <w:gridCol w:w="1293"/>
            </w:tblGrid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 регіональної програми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8243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8243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Програма Прилуцької ЗОШ І-ІІІ ст. № 14 "Крок за кроком до здоров'я" Прилуцької міської ради Чернігівської області на 2016 - 2020 роки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75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8062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Харчування учнів 1-4 класів загальноосвітніх закладів міста у 2019 році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5000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Підтримка та розвиток учнівської молоді міста на 2016-2020 роки "Обдарованість"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000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89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</w:p>
              </w:tc>
              <w:tc>
                <w:tcPr>
                  <w:tcW w:w="1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406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</w:p>
              </w:tc>
              <w:tc>
                <w:tcPr>
                  <w:tcW w:w="3631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ab/>
                    <w:t>4578120,00</w:t>
                  </w:r>
                </w:p>
              </w:tc>
              <w:tc>
                <w:tcPr>
                  <w:tcW w:w="8381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694" w:leader="none"/>
                    </w:tabs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ab/>
                    <w:t xml:space="preserve">                                                              4578120,00</w:t>
                  </w:r>
                </w:p>
              </w:tc>
              <w:tc>
                <w:tcPr>
                  <w:tcW w:w="129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4405" w:type="dxa"/>
                  <w:gridSpan w:val="13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:</w:t>
                  </w:r>
                </w:p>
              </w:tc>
              <w:tc>
                <w:tcPr>
                  <w:tcW w:w="4016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Показник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Усього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безпечити надання відповідних освітніх послуг денними загальноосвітніми навчальними закладами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99 859 504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/>
                    <w:t>99 859 504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закладів (за ступенями),  всього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шт.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87,09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87,09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штатних одиниць педагогічного персонал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17,94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17,94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/>
                    <w:t> </w:t>
                  </w:r>
                  <w:r>
                    <w:rPr/>
                    <w:t>Кількість учнів, охоплених загальною середньою освітою.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</w:t>
                  </w:r>
                  <w:r>
                    <w:rPr>
                      <w:lang w:val="uk-UA"/>
                    </w:rPr>
                    <w:t>5667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                                    </w:t>
                  </w:r>
                  <w:r>
                    <w:rPr>
                      <w:lang w:val="uk-UA"/>
                    </w:rPr>
                    <w:t>5667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907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Кількість класів в загальноосвітніх навчальних закладах освіти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ласів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            </w:t>
                  </w:r>
                  <w:r>
                    <w:rPr>
                      <w:lang w:val="uk-UA"/>
                    </w:rPr>
                    <w:t>220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ind w:firstLine="708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/>
                  </w:pPr>
                  <w:r>
                    <w:rPr>
                      <w:lang w:val="uk-UA"/>
                    </w:rPr>
                    <w:t xml:space="preserve">                                       </w:t>
                  </w:r>
                  <w:r>
                    <w:rPr>
                      <w:lang w:val="uk-UA"/>
                    </w:rPr>
                    <w:t>220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73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датки на одного учня в рік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395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грн.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8,7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  </w:t>
                  </w:r>
                  <w:r>
                    <w:rPr>
                      <w:lang w:val="uk-UA"/>
                    </w:rPr>
                    <w:t>18,75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31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7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7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 дітей охоплених повною загальною середньою освітою до загальної кількості дітей шкільного віку в місті.</w:t>
                  </w:r>
                </w:p>
              </w:tc>
              <w:tc>
                <w:tcPr>
                  <w:tcW w:w="10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9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4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6752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3870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4212" w:type="dxa"/>
              <w:jc w:val="left"/>
              <w:tblInd w:w="-22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44"/>
              <w:gridCol w:w="2859"/>
              <w:gridCol w:w="944"/>
              <w:gridCol w:w="1764"/>
              <w:gridCol w:w="1470"/>
              <w:gridCol w:w="251"/>
              <w:gridCol w:w="1694"/>
              <w:gridCol w:w="4786"/>
            </w:tblGrid>
            <w:tr>
              <w:trPr>
                <w:trHeight w:val="106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2.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Забезпечити  безкоштовне  харчування учнів 1-4 класів, дітей-сиріт,  дітей з малозабезпечених сімей, сімей учасників АТО, переселенців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від 20 грудня  2017 р.  № 2 та рішення Прилуцької міської ради від 23 грудня 2016 р. № 4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980 620 </w:t>
                  </w:r>
                </w:p>
              </w:tc>
              <w:tc>
                <w:tcPr>
                  <w:tcW w:w="194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3 0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3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               </w:t>
                  </w:r>
                  <w:r>
                    <w:rPr>
                      <w:lang w:val="uk-UA" w:eastAsia="uk-UA"/>
                    </w:rPr>
                    <w:tab/>
                    <w:t>7 863 62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618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забезпечених харчуванням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430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669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Середня вартість харчування на день одного учня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 Прилуцької міської ради від 11 грудня 2017 р. № 426</w:t>
                  </w:r>
                </w:p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7,50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9,5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7,00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680" w:leader="none"/>
                    </w:tabs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ab/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490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Кількість днів харчування</w:t>
                  </w:r>
                  <w:r>
                    <w:rPr>
                      <w:lang w:val="uk-UA"/>
                    </w:rPr>
                    <w:t xml:space="preserve"> в рік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/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лендарний план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42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</w:t>
                  </w:r>
                  <w:r>
                    <w:rPr>
                      <w:lang w:val="uk-UA" w:eastAsia="uk-UA"/>
                    </w:rPr>
                    <w:t>142</w:t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42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694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786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781" w:hRule="atLeast"/>
              </w:trPr>
              <w:tc>
                <w:tcPr>
                  <w:tcW w:w="4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8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забезпечених пільговим харчуванням.</w:t>
                  </w:r>
                </w:p>
              </w:tc>
              <w:tc>
                <w:tcPr>
                  <w:tcW w:w="9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6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72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69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4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ind w:firstLine="708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2250" w:type="pct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138"/>
              <w:gridCol w:w="825"/>
              <w:gridCol w:w="576"/>
              <w:gridCol w:w="201"/>
              <w:gridCol w:w="661"/>
              <w:gridCol w:w="2014"/>
              <w:gridCol w:w="663"/>
            </w:tblGrid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82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8" w:type="dxa"/>
                  <w:gridSpan w:val="3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8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138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825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38" w:type="dxa"/>
                  <w:gridSpan w:val="3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014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6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39" w:type="dxa"/>
                  <w:gridSpan w:val="3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«18» лютого 2019 року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3539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3740" w:type="dxa"/>
                  <w:gridSpan w:val="4"/>
                  <w:tcBorders/>
                  <w:tcMar>
                    <w:top w:w="30" w:type="dxa"/>
                    <w:left w:w="30" w:type="dxa"/>
                    <w:bottom w:w="30" w:type="dxa"/>
                    <w:right w:w="30" w:type="dxa"/>
                  </w:tcMar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338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  <w:br w:type="textWrapping" w:clear="all"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2-05T08:53:00Z</cp:lastPrinted>
  <dcterms:modified xsi:type="dcterms:W3CDTF">2019-02-19T12:39:00Z</dcterms:modified>
  <cp:revision>54</cp:revision>
  <dc:subject/>
  <dc:title/>
</cp:coreProperties>
</file>