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 xml:space="preserve">(у редакції наказу Міністерства фінансів Україн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 xml:space="preserve">(у редакції наказу Міністерства фінансів Україн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 xml:space="preserve"> наказ від 19 лютого  2019 року №  46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бюджетної програми)                                             </w:t>
                  </w:r>
                </w:p>
                <w:p>
                  <w:pPr>
                    <w:pStyle w:val="Style15"/>
                    <w:jc w:val="center"/>
                    <w:rPr>
                      <w:sz w:val="28"/>
                      <w:szCs w:val="28"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090      0960             «Надання позашкільної освіти позашкільними закладами освіти, заходи із позашкільної роботи з діть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  (КФКВК) 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11 105 400_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10 885 40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220 000____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"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кон України "Про позашкільну освіту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про затвердження Типових навчальних планів для організації навчально-виховного процесу в позашкільних навчальних закладах системи МОН від 22.07.2008 р. № 676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ложення про позашкільний навчальний заклад зі змінами Постанова Кабінету Міністрів України № 769 від 27.08.2010 р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каз Міністерства освіти "Про затвердження Типових штатних нормативів позашкільних закладів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520" w:type="dxa"/>
                    <w:jc w:val="left"/>
                    <w:tblInd w:w="112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132"/>
                    <w:gridCol w:w="11388"/>
                  </w:tblGrid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залучення та надання належних умов виховання дітей в умовах позашкільної освіти.</w:t>
                        </w:r>
                      </w:p>
                    </w:tc>
                  </w:tr>
                  <w:tr>
                    <w:trPr>
                      <w:trHeight w:val="273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113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38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  <w:u w:val="single"/>
                    </w:rPr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лучення та забезпечення надання належних умов виховання дітей в умовах позашкільної освіт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бюджетної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121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45"/>
              <w:gridCol w:w="9672"/>
            </w:tblGrid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967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7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59"/>
              <w:gridCol w:w="6657"/>
              <w:gridCol w:w="1803"/>
              <w:gridCol w:w="1721"/>
              <w:gridCol w:w="3996"/>
              <w:gridCol w:w="1"/>
            </w:tblGrid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. напрями використання бюджетних коштів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479" w:hRule="atLeast"/>
              </w:trPr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130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ab/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дання позашкільної освіти позашкільними закладами освіти, заходи із позашкільної роботи з дітьми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 885 400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220 000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1 105 4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</w:t>
                  </w:r>
                  <w:r>
                    <w:rPr>
                      <w:rFonts w:eastAsia="Times New Roman"/>
                      <w:b/>
                    </w:rPr>
                    <w:t>10 885 400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</w:t>
                  </w:r>
                  <w:r>
                    <w:rPr>
                      <w:rFonts w:eastAsia="Times New Roman"/>
                      <w:b/>
                    </w:rPr>
                    <w:t>220 000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                       </w:t>
                  </w:r>
                  <w:r>
                    <w:rPr>
                      <w:rFonts w:eastAsia="Times New Roman"/>
                      <w:b/>
                    </w:rPr>
                    <w:t>11 105 400</w:t>
                  </w:r>
                </w:p>
              </w:tc>
            </w:tr>
            <w:tr>
              <w:trPr/>
              <w:tc>
                <w:tcPr>
                  <w:tcW w:w="7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5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9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/регіональних 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936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35"/>
              <w:gridCol w:w="6305"/>
              <w:gridCol w:w="2524"/>
              <w:gridCol w:w="2248"/>
              <w:gridCol w:w="3024"/>
            </w:tblGrid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3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1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2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0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4936" w:type="dxa"/>
                  <w:gridSpan w:val="5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 xml:space="preserve">11. Результативні показники бюджетної програми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67"/>
              <w:gridCol w:w="4531"/>
              <w:gridCol w:w="1856"/>
              <w:gridCol w:w="1325"/>
              <w:gridCol w:w="1695"/>
              <w:gridCol w:w="144"/>
              <w:gridCol w:w="1847"/>
              <w:gridCol w:w="2735"/>
            </w:tblGrid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69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9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залучення та надання належних умов виховання дітей в умовах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 885 400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10 885 4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 позашкільної освіти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обочий навчальний план на 2017 – 2018 р.р.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4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64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 штатних одиниць.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695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37</w:t>
                  </w:r>
                </w:p>
              </w:tc>
              <w:tc>
                <w:tcPr>
                  <w:tcW w:w="1991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5,37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3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4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ьорічна кількість дітей, які отримують позашкільну освіту.</w:t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заробітна плата одного педагогічного працівника</w:t>
                  </w:r>
                </w:p>
                <w:p>
                  <w:pPr>
                    <w:pStyle w:val="Normal"/>
                    <w:ind w:firstLine="708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р</w:t>
                  </w:r>
                  <w:r>
                    <w:rPr/>
                    <w:t>обочий навчальний план на 201</w:t>
                  </w:r>
                  <w:r>
                    <w:rPr>
                      <w:lang w:val="uk-UA"/>
                    </w:rPr>
                    <w:t>8</w:t>
                  </w:r>
                  <w:r>
                    <w:rPr/>
                    <w:t xml:space="preserve"> – 201</w:t>
                  </w:r>
                  <w:r>
                    <w:rPr>
                      <w:lang w:val="uk-UA"/>
                    </w:rPr>
                    <w:t>9</w:t>
                  </w:r>
                  <w:r>
                    <w:rPr/>
                    <w:t xml:space="preserve"> р.р.</w:t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штатний розпис</w:t>
                  </w:r>
                </w:p>
              </w:tc>
              <w:tc>
                <w:tcPr>
                  <w:tcW w:w="183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4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46,00</w:t>
                  </w:r>
                </w:p>
              </w:tc>
              <w:tc>
                <w:tcPr>
                  <w:tcW w:w="184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254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346,00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855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, яка отримує позашкільну освіту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4,27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8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5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, залучених  до навчально - виховного процесу в позашкільних закладах ( до загальної  кількості учнів  міста)</w:t>
                  </w:r>
                </w:p>
              </w:tc>
              <w:tc>
                <w:tcPr>
                  <w:tcW w:w="13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8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7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761" w:type="dxa"/>
              <w:jc w:val="left"/>
              <w:tblInd w:w="465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4921"/>
              <w:gridCol w:w="1898"/>
              <w:gridCol w:w="1058"/>
              <w:gridCol w:w="2121"/>
              <w:gridCol w:w="4640"/>
              <w:gridCol w:w="1123"/>
            </w:tblGrid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189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92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lang w:val="ru-RU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1898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79" w:type="dxa"/>
                  <w:gridSpan w:val="2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640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877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  <w:tc>
                <w:tcPr>
                  <w:tcW w:w="7884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  <w:vAlign w:val="bottom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rPr/>
            </w:pP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>«18» лютого 2019 року</w:t>
            </w:r>
          </w:p>
          <w:p>
            <w:pPr>
              <w:pStyle w:val="Style15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74168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741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30" w:type="dxa"/>
                                      <w:left w:w="30" w:type="dxa"/>
                                      <w:bottom w:w="30" w:type="dxa"/>
                                      <w:right w:w="30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Fonts w:eastAsia="Times New Roman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rFonts w:eastAsia="Times New Roman"/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58.4pt;mso-wrap-distance-left:2.25pt;mso-wrap-distance-right:0pt;mso-wrap-distance-top:0pt;mso-wrap-distance-bottom:0pt;margin-top:-15.4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rFonts w:eastAsia="Times New Roman"/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5:49:00Z</cp:lastPrinted>
  <dcterms:modified xsi:type="dcterms:W3CDTF">2019-02-19T13:02:00Z</dcterms:modified>
  <cp:revision>54</cp:revision>
  <dc:subject/>
  <dc:title/>
</cp:coreProperties>
</file>