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12 червня  2020 року № 112</w:t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150               0990                   Методичне забезпечення діяльності закладів освіт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2 200 100___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2 199 600 </w:t>
                  </w:r>
                  <w:r>
                    <w:rPr>
                      <w:rFonts w:eastAsia="Times New Roman"/>
                    </w:rPr>
                    <w:t>гривень та спеціального фонду - ____500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від 23 березня 2011 року № 373 "Про встановлення надбавки педагогічним працівникам загальноосвітніх навчальних закладів із змінами від 25.03.2014 р. № 88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від 31 січня 2001 р. № 78 "Про реалізацію окремих положень ч. І ст.57 Закону України "Про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України і науки України "Про впорядкування умов оплати праці та затвердження схем тарифних розрядів працівників навчальних закладів, установ освіти та наукових центрів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158" w:type="dxa"/>
                    <w:jc w:val="left"/>
                    <w:tblInd w:w="130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46"/>
                    <w:gridCol w:w="10912"/>
                  </w:tblGrid>
                  <w:tr>
                    <w:trPr>
                      <w:trHeight w:val="297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7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належну методичну роботу в  установах міста.</w:t>
                        </w:r>
                      </w:p>
                    </w:tc>
                  </w:tr>
                  <w:tr>
                    <w:trPr>
                      <w:trHeight w:val="297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314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лежної методичної роботи з освітніми установами міста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4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21"/>
              <w:gridCol w:w="163"/>
              <w:gridCol w:w="4400"/>
              <w:gridCol w:w="1291"/>
              <w:gridCol w:w="769"/>
              <w:gridCol w:w="1001"/>
              <w:gridCol w:w="884"/>
              <w:gridCol w:w="772"/>
              <w:gridCol w:w="3738"/>
              <w:gridCol w:w="48"/>
              <w:gridCol w:w="449"/>
              <w:gridCol w:w="408"/>
            </w:tblGrid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Методичне забезпечення діяльності навчальних закладів та інші заходи в галузі освіти.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 219 600</w:t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</w:t>
                  </w:r>
                  <w:r>
                    <w:rPr>
                      <w:rFonts w:eastAsia="Times New Roman"/>
                    </w:rPr>
                    <w:t>500</w:t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 200 100</w:t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редиторська заборгованість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uk-UA" w:eastAsia="uk-UA"/>
                    </w:rPr>
                    <w:t>2 219 600</w:t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</w:t>
                  </w:r>
                  <w:r>
                    <w:rPr>
                      <w:rFonts w:eastAsia="Times New Roman"/>
                      <w:b/>
                    </w:rPr>
                    <w:t>500</w:t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uk-UA" w:eastAsia="uk-UA"/>
                    </w:rPr>
                    <w:t>2 200 100</w:t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8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039" w:type="dxa"/>
                  <w:gridSpan w:val="9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0</w:t>
                  </w:r>
                  <w:r>
                    <w:rPr>
                      <w:rFonts w:eastAsia="Times New Roman"/>
                    </w:rPr>
                    <w:t>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  <w:tc>
                <w:tcPr>
                  <w:tcW w:w="905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4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85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85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5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5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5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5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944" w:type="dxa"/>
                  <w:gridSpan w:val="12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1"/>
              <w:gridCol w:w="3803"/>
              <w:gridCol w:w="2179"/>
              <w:gridCol w:w="1680"/>
              <w:gridCol w:w="1510"/>
              <w:gridCol w:w="175"/>
              <w:gridCol w:w="2091"/>
              <w:gridCol w:w="2671"/>
            </w:tblGrid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51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ивень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2 219 600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00</w:t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200 100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одиниць спеціалістів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Кількість закладів освіти, які обслуговує міський методичний центр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я заробітна плата однієї штатної одиниці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штатний розпис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29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9930,00</w:t>
                  </w:r>
                </w:p>
              </w:tc>
              <w:tc>
                <w:tcPr>
                  <w:tcW w:w="209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930,00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9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 установ освіти на одного працівника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</w:t>
                  </w:r>
                </w:p>
              </w:tc>
              <w:tc>
                <w:tcPr>
                  <w:tcW w:w="209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9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ідсоток  забезпеченості  установ освіти навчально-методичною літературою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0 </w:t>
                  </w:r>
                </w:p>
              </w:tc>
              <w:tc>
                <w:tcPr>
                  <w:tcW w:w="2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«11»  червня  2020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3911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30.8pt;mso-wrap-distance-left:2.25pt;mso-wrap-distance-right:0pt;mso-wrap-distance-top:0pt;mso-wrap-distance-bottom:0pt;margin-top:-1.6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16T13:55:00Z</cp:lastPrinted>
  <dcterms:modified xsi:type="dcterms:W3CDTF">2020-06-16T10:56:00Z</dcterms:modified>
  <cp:revision>50</cp:revision>
  <dc:subject/>
  <dc:title/>
</cp:coreProperties>
</file>