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>
                <w:trHeight w:val="1799" w:hRule="atLeast"/>
              </w:trPr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наказ від 12 червня  2020 року № 112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160             0111      Керівництво  і управліня у відповідній сфері у містах (місті Києві), селищах, селах, оюєднаних територіальних громадах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</w:p>
                <w:p>
                  <w:pPr>
                    <w:pStyle w:val="Style15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            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199" w:leader="none"/>
                    </w:tabs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 713 200_ 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 698 200,00</w:t>
                  </w:r>
                  <w:r>
                    <w:rPr>
                      <w:rFonts w:eastAsia="Times New Roman"/>
                    </w:rPr>
                    <w:t xml:space="preserve"> грн..                         та спеціального фонду - ____15 000,00_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Бюджетний Кодекс Україн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від 09.03.2006 р. № 268 « Про упорядкування структури та умов оплати праці працівників апарату органів виконавчої влади, органів прокуратури, судів та інших органів»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"Про затвердження розмірів підвищення посадових окладів та додаткової оплати за окремі види педагогічної діяльності у співвідношенні до тарифної ставк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№ 1298 від 30.08.2002 р.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управління освіти Прилуцької міської рад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762" w:type="dxa"/>
                    <w:jc w:val="left"/>
                    <w:tblInd w:w="55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89"/>
                    <w:gridCol w:w="11473"/>
                  </w:tblGrid>
                  <w:tr>
                    <w:trPr>
                      <w:trHeight w:val="269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  <w:i/>
                          </w:rPr>
                          <w:t>Забезпечити діяльність управління освіти міської ради і виконання покладених на нього функцій.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ити організаційне, інформаційно-аналітичне та матеріально-технічне забезпечення діяльності обласної ради, районної у місті ради, міської, селищної, сільської рад та їх виконавчих комітетів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412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200"/>
              <w:gridCol w:w="10921"/>
            </w:tblGrid>
            <w:tr>
              <w:trPr>
                <w:trHeight w:val="313" w:hRule="atLeast"/>
              </w:trPr>
              <w:tc>
                <w:tcPr>
                  <w:tcW w:w="3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0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3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0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Забезпечити діяльність управління освіти міської ради і виконання покладених на нього функцій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9. Напрями використання бюджетних коштів:                                                                                                                                                                          гривень</w:t>
            </w:r>
          </w:p>
          <w:tbl>
            <w:tblPr>
              <w:tblW w:w="11692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8"/>
              <w:gridCol w:w="4579"/>
              <w:gridCol w:w="1904"/>
              <w:gridCol w:w="1447"/>
              <w:gridCol w:w="3314"/>
            </w:tblGrid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</w:t>
                  </w: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  <w:b/>
                      <w:b/>
                      <w:i/>
                      <w:i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b/>
                      <w:i/>
                    </w:rPr>
                    <w:t>«Керівництво і управління у відповідній сфері у містах (місті Києві), селищах, селах, об’єднаних територіальних громадах»</w:t>
                  </w:r>
                  <w:r>
                    <w:rPr>
                      <w:rFonts w:eastAsia="Times New Roman"/>
                      <w:b/>
                      <w:i/>
                    </w:rPr>
                    <w:t xml:space="preserve">       </w:t>
                  </w:r>
                </w:p>
                <w:p>
                  <w:pPr>
                    <w:pStyle w:val="Style15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rFonts w:eastAsia="Times New Roman"/>
                      <w:b/>
                    </w:rPr>
                    <w:t>Заходи з інформатизації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  <w:i/>
                      <w:i/>
                    </w:rPr>
                  </w:pPr>
                  <w:r>
                    <w:rPr>
                      <w:rFonts w:eastAsia="Times New Roman"/>
                      <w:b/>
                      <w:i/>
                    </w:rPr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 698 20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5 000</w:t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  <w:t>1 713 2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>
                <w:trHeight w:val="566" w:hRule="atLeast"/>
              </w:trPr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 виконуються у складі бюджетної програми: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318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23"/>
              <w:gridCol w:w="2869"/>
              <w:gridCol w:w="2686"/>
              <w:gridCol w:w="2394"/>
              <w:gridCol w:w="2416"/>
            </w:tblGrid>
            <w:tr>
              <w:trPr/>
              <w:tc>
                <w:tcPr>
                  <w:tcW w:w="282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2869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869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69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69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692" w:type="dxa"/>
                  <w:gridSpan w:val="2"/>
                  <w:tcBorders>
                    <w:top w:val="thickThinLargeGap" w:sz="6" w:space="0" w:color="C0C0C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72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8"/>
              <w:gridCol w:w="3459"/>
              <w:gridCol w:w="1438"/>
              <w:gridCol w:w="1978"/>
              <w:gridCol w:w="2345"/>
              <w:gridCol w:w="2369"/>
              <w:gridCol w:w="2890"/>
              <w:gridCol w:w="2353"/>
            </w:tblGrid>
            <w:tr>
              <w:trPr>
                <w:trHeight w:val="145" w:hRule="atLeast"/>
              </w:trPr>
              <w:tc>
                <w:tcPr>
                  <w:tcW w:w="17260" w:type="dxa"/>
                  <w:gridSpan w:val="8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69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b/>
                      <w:i/>
                    </w:rPr>
                    <w:t>«Керівництво і управління у відповідній сфері у містах (місті Києві), селищах, селах, об’єднаних територіальних громадах»</w:t>
                  </w:r>
                  <w:r>
                    <w:rPr>
                      <w:rFonts w:eastAsia="Times New Roman"/>
                    </w:rPr>
                    <w:t xml:space="preserve">    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діяльність управління освіти міської ради і виконання покладених на нього функцій.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</w:t>
                  </w: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</w:t>
                  </w:r>
                  <w:r>
                    <w:rPr>
                      <w:lang w:val="uk-UA" w:eastAsia="uk-UA"/>
                    </w:rPr>
                    <w:t>кошторис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 698 200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5 000</w:t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 713 200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 xml:space="preserve">Кількість штатних працівників 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чол.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проведених нарад, розглянутих звернень, заяв та скарг громадян, підготовлених наказів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Кількість розроблених нормативно-правових актів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 вхідної та вихідної документації.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 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нига реєстрації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нига реєстрації вхідної кореспонденції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картотека реєстрації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</w:t>
                  </w:r>
                  <w:r>
                    <w:rPr>
                      <w:lang w:val="uk-UA" w:eastAsia="uk-UA"/>
                    </w:rPr>
                    <w:t>25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</w:t>
                  </w:r>
                  <w:r>
                    <w:rPr>
                      <w:lang w:val="uk-UA" w:eastAsia="uk-UA"/>
                    </w:rPr>
                    <w:t>3810</w:t>
                  </w:r>
                </w:p>
              </w:tc>
              <w:tc>
                <w:tcPr>
                  <w:tcW w:w="2369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   </w:t>
                  </w:r>
                  <w:r>
                    <w:rPr>
                      <w:lang w:val="uk-UA" w:eastAsia="uk-UA"/>
                    </w:rPr>
                    <w:t>25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</w:t>
                  </w:r>
                  <w:r>
                    <w:rPr>
                      <w:lang w:val="uk-UA" w:eastAsia="uk-UA"/>
                    </w:rPr>
                    <w:t>3810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2527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документів на одного працівника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Кількість прийнятих нормативно-правових актів на одного працівника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штатного працівника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од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тис. грн. 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1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</w:t>
                  </w:r>
                  <w:r>
                    <w:rPr>
                      <w:lang w:val="uk-UA" w:eastAsia="uk-UA"/>
                    </w:rPr>
                    <w:t>15,9</w:t>
                  </w:r>
                </w:p>
              </w:tc>
              <w:tc>
                <w:tcPr>
                  <w:tcW w:w="2369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1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</w:t>
                  </w:r>
                  <w:r>
                    <w:rPr>
                      <w:lang w:val="uk-UA" w:eastAsia="uk-UA"/>
                    </w:rPr>
                    <w:t>15,9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ідсоток  проведених нарад, зборів, колегій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книга реєстрації вхідної кореспонденції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</w:rPr>
                    <w:t>В.о начальника управління освіти Прилуцької міської ради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В.Г. ХОДЮ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11» червня  2020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6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48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96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6-16T09:47:00Z</cp:lastPrinted>
  <dcterms:modified xsi:type="dcterms:W3CDTF">2020-06-16T06:48:00Z</dcterms:modified>
  <cp:revision>63</cp:revision>
  <dc:subject/>
  <dc:title/>
</cp:coreProperties>
</file>