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12 червня 2020 року № 112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010                0910                   Надання дошкільної освіти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73 474 353  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64 870 175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8 604 178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дошкільну освіту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Положення "Про дошкільний навчальний заклад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Базовий компонент дошкільної освіти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Інструкція з організації харчування дітей у дошкільних навчальних закладах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анітарний регламент для дошкільних навчальних закладів Наказ МОЗ від 24.03.2016 р. № 234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339" w:type="dxa"/>
                    <w:jc w:val="left"/>
                    <w:tblInd w:w="12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5"/>
                    <w:gridCol w:w="11074"/>
                  </w:tblGrid>
                  <w:tr>
                    <w:trPr>
                      <w:trHeight w:val="311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Забезпечити створення належних умов для надання на належному рівні дошкільної освіти та виховання дітей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2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Організувати та забезпечити харчування дітей дошкільних установ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реалізації права дитини на доступність здобуття дошкільної освіти, забезпечення та зміцнення фізичного, психологічного  і духовного здоров’я дитини, розвиток її творчих здібностей, набуття нею соціального досвіду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32"/>
              <w:gridCol w:w="13468"/>
            </w:tblGrid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.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гривень</w:t>
            </w:r>
          </w:p>
          <w:tbl>
            <w:tblPr>
              <w:tblW w:w="1257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2"/>
              <w:gridCol w:w="3649"/>
              <w:gridCol w:w="2396"/>
              <w:gridCol w:w="2222"/>
              <w:gridCol w:w="3701"/>
            </w:tblGrid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65" w:leader="none"/>
                    </w:tabs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 231 00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 570 178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6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  <w:t>17 801 178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pacing w:before="280" w:after="0"/>
                    <w:ind w:firstLine="708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639 175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4 0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673 175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64 870 175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</w:t>
                  </w:r>
                  <w:r>
                    <w:rPr>
                      <w:rFonts w:eastAsia="Times New Roman"/>
                      <w:b/>
                    </w:rPr>
                    <w:t>8 604 178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73 474 353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tbl>
            <w:tblPr>
              <w:tblW w:w="131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79"/>
              <w:gridCol w:w="2778"/>
              <w:gridCol w:w="2644"/>
              <w:gridCol w:w="2360"/>
              <w:gridCol w:w="2599"/>
            </w:tblGrid>
            <w:tr>
              <w:trPr/>
              <w:tc>
                <w:tcPr>
                  <w:tcW w:w="2779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778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регіональної програми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000 468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000 468,00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778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</w:t>
                  </w:r>
                  <w:r>
                    <w:rPr/>
                    <w:t>1 000 468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21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</w:r>
                  <w:r>
                    <w:rPr/>
                    <w:t>1 000 46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 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06"/>
              <w:gridCol w:w="4548"/>
              <w:gridCol w:w="1271"/>
              <w:gridCol w:w="1444"/>
              <w:gridCol w:w="2714"/>
              <w:gridCol w:w="1470"/>
              <w:gridCol w:w="330"/>
              <w:gridCol w:w="1877"/>
            </w:tblGrid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639 175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 000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 673 175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шкільних навчальних закладів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4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4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в дошкільних закладах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81,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81,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всього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2,15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2,15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дітей, які відвідують дошкільні навчальні заклади від 0-6 років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, які відвідують навчальні заклади всього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21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26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21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26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 у дошкільних навчальних закладах освіти в рік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іто - дні відвідування, за рік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9,14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14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9,14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1481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b/>
                    </w:rPr>
                    <w:t>якості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охоплених дошкільною освітою до загальної кількості дітей дошкільного віку в місті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8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45"/>
              <w:gridCol w:w="4489"/>
              <w:gridCol w:w="369"/>
              <w:gridCol w:w="1152"/>
              <w:gridCol w:w="1490"/>
              <w:gridCol w:w="2685"/>
              <w:gridCol w:w="118"/>
              <w:gridCol w:w="1391"/>
              <w:gridCol w:w="84"/>
              <w:gridCol w:w="2261"/>
            </w:tblGrid>
            <w:tr>
              <w:trPr>
                <w:trHeight w:val="1060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2.</w:t>
                  </w:r>
                </w:p>
              </w:tc>
              <w:tc>
                <w:tcPr>
                  <w:tcW w:w="4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в дошкільних установах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9 231 000 </w:t>
                  </w:r>
                </w:p>
              </w:tc>
              <w:tc>
                <w:tcPr>
                  <w:tcW w:w="14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8 570 178  </w:t>
                  </w:r>
                </w:p>
              </w:tc>
              <w:tc>
                <w:tcPr>
                  <w:tcW w:w="226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7 801 17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раннього віку, які відвідують дошкільні навчальні заклад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44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44</w:t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4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я вартість харчування на день однієї дитини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 від 11 грудня 2017 р. № 426</w:t>
                    <w:tab/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,0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,00</w:t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0,0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 днів харчування за рік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Календарний </w:t>
                  </w:r>
                  <w:r>
                    <w:rPr/>
                    <w:t>план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86</w:t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харчування дітей в закладах освіт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44"/>
              <w:gridCol w:w="1364"/>
              <w:gridCol w:w="3070"/>
              <w:gridCol w:w="4722"/>
            </w:tblGrid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364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070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В.Г. Ходю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«11» червня 2020 року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.П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6-16T11:24:00Z</cp:lastPrinted>
  <dcterms:modified xsi:type="dcterms:W3CDTF">2020-06-16T08:25:00Z</dcterms:modified>
  <cp:revision>74</cp:revision>
  <dc:subject/>
  <dc:title/>
</cp:coreProperties>
</file>