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5 травня 2020  року №  101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7413              0451                   </w:t>
                        </w:r>
                        <w:r>
                          <w:rPr>
                            <w:b/>
                            <w:sz w:val="28"/>
                            <w:szCs w:val="28"/>
                            <w:u w:val="single"/>
                          </w:rPr>
                          <w:t>Інші заходи у сфері автотранспорту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831 800___ гривень, у тому числі загального фонду - _831 800 гривень та спеціального фонду - ___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ення пільгового проїзду учнів відповідно до частини 2 статті 56 Закону України «Про освіту», як державні гарантії здобувачам освіти міста. Закон України "Про місцеве самоврядування в Україні" п.22 ч.1 ст. 26, частина 2 статті 56 "Закону України "про освіту; Рішення виконавчого комітету міської ради від 28 лютого 2013 року № 96 та Порядком забезпечення пільгового перевезення дітей шкільного віку громадським автотранспортом на міських маршрутах загального користування, затвердженим рішенням міської ради від 22 лютого 2018 року  № 11; міська цільова Програма "забезпечення пільгового перевезення дітей шкільного віку громадським автотранспортом на міських маршрутах загального користування" від  18 грудня 2018 року № 429. Розпорядження міського голови Прилуцької міської ради від 21 листопада 2017 року № 343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880" w:type="dxa"/>
                    <w:jc w:val="left"/>
                    <w:tblInd w:w="9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0"/>
                    <w:gridCol w:w="11560"/>
                  </w:tblGrid>
                  <w:tr>
                    <w:trPr>
                      <w:trHeight w:val="270" w:hRule="atLeast"/>
                    </w:trPr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і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"Забезпечення пільгового перевезення дітей шкільного віку громадським автотранспортом на міських автобусних  маршрутах загального користування"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Охоплення пільговим перевезенням дітей шкільного віку, що потребують та мають право на пільгу і користуються громадським автотранспортом на міських автобусних маршрутах загального користува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340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2"/>
              <w:gridCol w:w="11302"/>
            </w:tblGrid>
            <w:tr>
              <w:trPr/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абезпечення пільгового перевезення дітей шкільного віку громадським автотранспортом на міських автобусних  маршрутах загального користування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1"/>
              <w:gridCol w:w="1457"/>
              <w:gridCol w:w="1456"/>
              <w:gridCol w:w="4840"/>
              <w:gridCol w:w="2262"/>
              <w:gridCol w:w="1743"/>
              <w:gridCol w:w="2331"/>
            </w:tblGrid>
            <w:tr>
              <w:trPr/>
              <w:tc>
                <w:tcPr>
                  <w:tcW w:w="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77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77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Забезпечення пільгового перевезення дітей шкільного віку громадським автотранспортом на міських автобусних маршрутах загального користування.</w:t>
                  </w:r>
                </w:p>
              </w:tc>
              <w:tc>
                <w:tcPr>
                  <w:tcW w:w="2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ведення детального аналізу потреби у пільговому перевезенні дітей шкільного віку, складання списків дітей, що потребують пільгового перевезення.</w:t>
                  </w:r>
                </w:p>
              </w:tc>
              <w:tc>
                <w:tcPr>
                  <w:tcW w:w="2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7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ходи з інформатизації</w:t>
                  </w:r>
                </w:p>
              </w:tc>
              <w:tc>
                <w:tcPr>
                  <w:tcW w:w="2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</w:t>
                  </w:r>
                  <w:r>
                    <w:rPr>
                      <w:lang w:val="uk-UA" w:eastAsia="uk-UA"/>
                    </w:rPr>
                    <w:t>831 800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31 800</w:t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 </w:t>
                  </w:r>
                  <w:r>
                    <w:rPr>
                      <w:rFonts w:eastAsia="Times New Roman"/>
                      <w:b/>
                    </w:rPr>
                    <w:t>831 800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</w:t>
                  </w:r>
                  <w:r>
                    <w:rPr>
                      <w:rFonts w:eastAsia="Times New Roman"/>
                      <w:b/>
                    </w:rPr>
                    <w:t>831 800</w:t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6"/>
              <w:gridCol w:w="5209"/>
              <w:gridCol w:w="2536"/>
              <w:gridCol w:w="2260"/>
              <w:gridCol w:w="312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/>
                    <w:t>№ з/п</w:t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"Забезпечення пільгового перевезення дітей шкільного віку громадським автотранспортом на міських автобусних  маршрутах загального користування"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0" w:leader="none"/>
                    </w:tabs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31 80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31 800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31 800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31 8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0"/>
              <w:gridCol w:w="1715"/>
              <w:gridCol w:w="2"/>
              <w:gridCol w:w="587"/>
              <w:gridCol w:w="285"/>
              <w:gridCol w:w="229"/>
              <w:gridCol w:w="304"/>
              <w:gridCol w:w="258"/>
              <w:gridCol w:w="591"/>
              <w:gridCol w:w="321"/>
              <w:gridCol w:w="753"/>
              <w:gridCol w:w="904"/>
              <w:gridCol w:w="114"/>
              <w:gridCol w:w="645"/>
            </w:tblGrid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9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Fonts w:eastAsia="Times New Roman"/>
                    </w:rPr>
                    <w:t>Загальний фонд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безпечення пільгового перевезення дітей шкільного віку громадським автотранспортом на міських автобусних маршрутах загального користування.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потреби у пільговому перевезенні дітей шкільного віку, складання списків дітей, що потребують пільгового перевезення.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</w:t>
                  </w:r>
                  <w:r>
                    <w:rPr>
                      <w:lang w:val="uk-UA"/>
                    </w:rPr>
                    <w:t>к</w:t>
                  </w:r>
                  <w:r>
                    <w:rPr/>
                    <w:t>ошторис 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831 800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831 800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змір щоденного відшкодування за проїзд учнів з міського бюджету за одного учня.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.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Рішення сесії міської ради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,00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,00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талонів для перевезення учнів на рік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Кількість дітей шкільного віку, які користуються пасажирським автотранспортом. 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шт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чол.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</w:t>
                  </w:r>
                  <w:r>
                    <w:rPr>
                      <w:lang w:val="uk-UA" w:eastAsia="uk-UA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9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520 71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7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520 71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7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я кількість днів використаних на перевезення одного учня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Вартість проїзду на одного учня в рік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.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зрахунок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розрахунок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6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60,0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6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60,0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охоплених учнів перевезенням міським пасажирським автотранспортом.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874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382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</w:t>
                  </w:r>
                  <w:r>
                    <w:rPr>
                      <w:rFonts w:eastAsia="Times New Roman"/>
                    </w:rPr>
                    <w:t xml:space="preserve">В.Г. ХОДЮК   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1978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74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82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874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382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1978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92" w:type="dxa"/>
                  <w:gridSpan w:val="7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</w:t>
                  </w:r>
                  <w:r>
                    <w:rPr>
                      <w:rFonts w:eastAsia="Times New Roman"/>
                    </w:rPr>
                    <w:t>«25» травня  2020 року</w:t>
                  </w:r>
                </w:p>
              </w:tc>
              <w:tc>
                <w:tcPr>
                  <w:tcW w:w="3586" w:type="dxa"/>
                  <w:gridSpan w:val="7"/>
                  <w:tcBorders/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188" w:type="dxa"/>
                  <w:gridSpan w:val="6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890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01T16:11:00Z</cp:lastPrinted>
  <dcterms:modified xsi:type="dcterms:W3CDTF">2020-06-01T13:13:00Z</dcterms:modified>
  <cp:revision>62</cp:revision>
  <dc:subject/>
  <dc:title/>
</cp:coreProperties>
</file>