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26 травня  2020 року № 101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1090                0960                   Надання позашкільної освіти закладами позашкільної освіти, заходи із позашкільної роботи з дітьми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бюджету)</w:t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11 773 100___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11 723 100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50 000_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"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кон України "Про 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про затвердження Типових навчальних планів для організації навчально-виховного процесу в позашкільних навчальних закладах системи МОН від 22.07.2008 р. № 676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позашкільний навчальний заклад зі змінами Постанова Кабінету Міністрів України № 769 від 27.08.2010 р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освіти "Про затвердження Типових штатних нормативів позашкільних закладів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520" w:type="dxa"/>
                    <w:jc w:val="left"/>
                    <w:tblInd w:w="112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1388"/>
                  </w:tblGrid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залучення та надання належних умов виховання дітей в умовах позашкільної освіти.</w:t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 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лучення та забезпечення надання належних умов виховання дітей в умовах позашкільної освіт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47"/>
              <w:gridCol w:w="6560"/>
              <w:gridCol w:w="1776"/>
              <w:gridCol w:w="1697"/>
              <w:gridCol w:w="4155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130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ab/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дання позашкільної освіти позашкільними закладами освіти, заходи із позашкільної роботи з дітьми.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ходи з інформатизації 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1 723 100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</w:t>
                  </w:r>
                  <w:r>
                    <w:rPr>
                      <w:rFonts w:eastAsia="Times New Roman"/>
                    </w:rPr>
                    <w:t>50 000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1 773 100</w:t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</w:t>
                  </w:r>
                  <w:r>
                    <w:rPr>
                      <w:rFonts w:eastAsia="Times New Roman"/>
                      <w:b/>
                    </w:rPr>
                    <w:t>11 723 100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  <w:r>
                    <w:rPr>
                      <w:rFonts w:eastAsia="Times New Roman"/>
                      <w:b/>
                    </w:rPr>
                    <w:t>50 000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         </w:t>
                  </w:r>
                  <w:r>
                    <w:rPr>
                      <w:rFonts w:eastAsia="Times New Roman"/>
                      <w:b/>
                    </w:rPr>
                    <w:t>11 773 100</w:t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5"/>
              <w:gridCol w:w="6305"/>
              <w:gridCol w:w="2524"/>
              <w:gridCol w:w="2248"/>
              <w:gridCol w:w="3024"/>
            </w:tblGrid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1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 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7"/>
              <w:gridCol w:w="4531"/>
              <w:gridCol w:w="1856"/>
              <w:gridCol w:w="1325"/>
              <w:gridCol w:w="1695"/>
              <w:gridCol w:w="144"/>
              <w:gridCol w:w="1847"/>
              <w:gridCol w:w="2735"/>
            </w:tblGrid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695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9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1 723 100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0 000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1 773 10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  позашкільної освіти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7 – 2018 р.р.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7 – 2018 р.р.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2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2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 штатних одиниць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,29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,29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3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4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Середньорічна кількість дітей, які отримують позашкільну освіту.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заробітна плата одного педагогічного працівника</w:t>
                  </w:r>
                </w:p>
                <w:p>
                  <w:pPr>
                    <w:pStyle w:val="Normal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</w:t>
                  </w:r>
                  <w:r>
                    <w:rPr/>
                    <w:t>обочий навчальний план на 201</w:t>
                  </w:r>
                  <w:r>
                    <w:rPr>
                      <w:lang w:val="uk-UA"/>
                    </w:rPr>
                    <w:t>8</w:t>
                  </w:r>
                  <w:r>
                    <w:rPr/>
                    <w:t xml:space="preserve"> – 201</w:t>
                  </w:r>
                  <w:r>
                    <w:rPr>
                      <w:lang w:val="uk-UA"/>
                    </w:rPr>
                    <w:t>9</w:t>
                  </w:r>
                  <w:r>
                    <w:rPr/>
                    <w:t xml:space="preserve"> р.р.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штатний розпис</w:t>
                  </w:r>
                </w:p>
              </w:tc>
              <w:tc>
                <w:tcPr>
                  <w:tcW w:w="1839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52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020,00</w:t>
                  </w:r>
                </w:p>
              </w:tc>
              <w:tc>
                <w:tcPr>
                  <w:tcW w:w="184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52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020,0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трати на одну дитину, яка отримує позашкільну освіту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4,64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 дітей, залучених  до навчально - виховного процесу в позашкільних закладах ( до загальної  кількості учнів  міста)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761" w:type="dxa"/>
              <w:jc w:val="left"/>
              <w:tblInd w:w="465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21"/>
              <w:gridCol w:w="1898"/>
              <w:gridCol w:w="1058"/>
              <w:gridCol w:w="2121"/>
              <w:gridCol w:w="4640"/>
              <w:gridCol w:w="1123"/>
            </w:tblGrid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.о.начальника управління освіти Прилуцької міської ради  </w:t>
                  </w:r>
                </w:p>
              </w:tc>
              <w:tc>
                <w:tcPr>
                  <w:tcW w:w="189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В.Г. Ходю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4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«25» травня 2020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6-01T15:13:00Z</cp:lastPrinted>
  <dcterms:modified xsi:type="dcterms:W3CDTF">2020-06-01T12:13:00Z</dcterms:modified>
  <cp:revision>58</cp:revision>
  <dc:subject/>
  <dc:title/>
</cp:coreProperties>
</file>