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 xml:space="preserve">(у редакції наказу Міністерства фінансів України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(у редакції наказу Міністерства фінансів України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 xml:space="preserve"> від 26 травня  2020 року  наказ № 101 </w:t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20___ рік</w:t>
            </w:r>
          </w:p>
          <w:tbl>
            <w:tblPr>
              <w:tblW w:w="1507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78"/>
            </w:tblGrid>
            <w:tr>
              <w:trPr/>
              <w:tc>
                <w:tcPr>
                  <w:tcW w:w="15078" w:type="dxa"/>
                  <w:tcBorders/>
                </w:tcPr>
                <w:tbl>
                  <w:tblPr>
                    <w:tblW w:w="149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0"/>
                    <w:gridCol w:w="2260"/>
                    <w:gridCol w:w="2260"/>
                    <w:gridCol w:w="2260"/>
                    <w:gridCol w:w="2930"/>
                    <w:gridCol w:w="2260"/>
                    <w:gridCol w:w="226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0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Управління освіти Прилуцької міської ради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(найменування головного розпорядника коштів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61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Управління освіти   Прилуцької міської ради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відповідального виконавця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3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10000</w:t>
                        </w:r>
                      </w:p>
                    </w:tc>
                    <w:tc>
                      <w:tcPr>
                        <w:tcW w:w="9710" w:type="dxa"/>
                        <w:gridSpan w:val="4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1170           0990                   Забезпечення діяльності інклюзивно-ресурсних центрів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25203100000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Типової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Функціональної класифікації видатків та кредитування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бюджетної програми згідно з Типовою програмною класифікацією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бюджету)</w:t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1 130 375,61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1 130 375,61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«Положення про управління освіти Прилуцької міської ради» , затвердженого рішенням міської ради (10 сесії 7 скликання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Постанова Кабінету Міністрів України від 23.11.2016 р. № 840 "Деякі питання оплати праці працівників установ, закладів та організацій окремих галузей бюджетної сфери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Наказ Міносвіти України № 135 від 13.05.93 р., зареєстровано в Мінюстиції України з 31.05.1993 за № 59 "Про затвердження положення про логопедичні пункти системи освіт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Наказ Міносвіти України № 118 від  24.02.2005 р. "Про внесення змін до Інструкції про порядок обчислення заробітної плати працівникам освіт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Лист МОНУ № 1/9 - 364 від 12. 07. 2016 р. "Про організаційно-методичні засади організації навч.-вих. процесу для учнів з особливими  освітніми потребами у ЗНЗ у 2017  -2018 р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sz w:val="22"/>
                      <w:szCs w:val="22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651" w:type="dxa"/>
                    <w:jc w:val="left"/>
                    <w:tblInd w:w="105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43"/>
                    <w:gridCol w:w="11508"/>
                  </w:tblGrid>
                  <w:tr>
                    <w:trPr>
                      <w:trHeight w:val="252" w:hRule="atLeast"/>
                    </w:trPr>
                    <w:tc>
                      <w:tcPr>
                        <w:tcW w:w="11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</w:tc>
                    <w:tc>
                      <w:tcPr>
                        <w:tcW w:w="115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52" w:hRule="atLeast"/>
                    </w:trPr>
                    <w:tc>
                      <w:tcPr>
                        <w:tcW w:w="11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  <w:b/>
                            <w:sz w:val="22"/>
                            <w:szCs w:val="22"/>
                          </w:rPr>
                          <w:t>1.</w:t>
                        </w:r>
                      </w:p>
                    </w:tc>
                    <w:tc>
                      <w:tcPr>
                        <w:tcW w:w="115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</w:rPr>
                          <w:t>Проведення додаткових психологічно-педагогічних і корекційно-розвиткових занять.</w:t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:</w:t>
                  </w:r>
                  <w:r>
                    <w:rPr/>
                    <w:t xml:space="preserve"> Н</w:t>
                  </w:r>
                  <w:r>
                    <w:rPr>
                      <w:rFonts w:eastAsia="Times New Roman"/>
                      <w:b/>
                      <w:u w:val="single"/>
                    </w:rPr>
                    <w:t>адання якісних послуг  особам з особливими освітніми потребами 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  <w:b/>
                      <w:u w:val="single"/>
                    </w:rPr>
                  </w:r>
                </w:p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121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5"/>
              <w:gridCol w:w="9672"/>
            </w:tblGrid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ведення додаткових психологічно-педагогічних і корекційно-розвиткових занять.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493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54"/>
              <w:gridCol w:w="354"/>
              <w:gridCol w:w="5035"/>
              <w:gridCol w:w="2235"/>
              <w:gridCol w:w="144"/>
              <w:gridCol w:w="1711"/>
              <w:gridCol w:w="426"/>
              <w:gridCol w:w="1274"/>
              <w:gridCol w:w="2581"/>
              <w:gridCol w:w="88"/>
              <w:gridCol w:w="133"/>
              <w:gridCol w:w="1"/>
            </w:tblGrid>
            <w:tr>
              <w:trPr/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762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 </w:t>
                  </w:r>
                  <w:r>
                    <w:rPr>
                      <w:rFonts w:eastAsia="Times New Roman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80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762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80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2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b/>
                    </w:rPr>
                    <w:t>Забезпечення діяльності інклюзивно-ресурсних центрів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lang w:val="uk-UA" w:eastAsia="uk-UA"/>
                    </w:rPr>
                  </w:pPr>
                  <w:r>
                    <w:rPr>
                      <w:rFonts w:eastAsia="Times New Roman"/>
                      <w:b/>
                      <w:lang w:val="uk-UA"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80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762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ведення додаткових психологічно-педагогічних і корекційно-розвиткових занять, що визначені індивідуальною програмою розвитку, особам з особливими освітніми потребами, які здобувають освіту в інклюзивних класах.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80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762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ходи з інформатизації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</w:t>
                  </w:r>
                  <w:r>
                    <w:rPr>
                      <w:rFonts w:eastAsia="Times New Roman"/>
                    </w:rPr>
                    <w:t>1 130 375,61</w:t>
                  </w:r>
                </w:p>
              </w:tc>
              <w:tc>
                <w:tcPr>
                  <w:tcW w:w="17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</w:t>
                  </w:r>
                </w:p>
              </w:tc>
              <w:tc>
                <w:tcPr>
                  <w:tcW w:w="280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</w:t>
                  </w:r>
                  <w:r>
                    <w:rPr>
                      <w:rFonts w:eastAsia="Times New Roman"/>
                    </w:rPr>
                    <w:t>1 130 375,61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762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редиторська заборгованість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2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  </w:t>
                  </w:r>
                  <w:r>
                    <w:rPr>
                      <w:rFonts w:eastAsia="Times New Roman"/>
                      <w:b/>
                    </w:rPr>
                    <w:t>1 130 375,61</w:t>
                  </w:r>
                </w:p>
              </w:tc>
              <w:tc>
                <w:tcPr>
                  <w:tcW w:w="17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     </w:t>
                  </w:r>
                </w:p>
              </w:tc>
              <w:tc>
                <w:tcPr>
                  <w:tcW w:w="280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          </w:t>
                  </w:r>
                  <w:r>
                    <w:rPr>
                      <w:rFonts w:eastAsia="Times New Roman"/>
                      <w:b/>
                    </w:rPr>
                    <w:t>1 130 375,61</w:t>
                  </w:r>
                </w:p>
              </w:tc>
            </w:tr>
            <w:tr>
              <w:trPr/>
              <w:tc>
                <w:tcPr>
                  <w:tcW w:w="14714" w:type="dxa"/>
                  <w:gridSpan w:val="9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10. Перелік місцевих/регіональних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  <w:tc>
                <w:tcPr>
                  <w:tcW w:w="222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30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№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з/п</w:t>
                  </w:r>
                  <w:r>
                    <w:rPr/>
                    <w:br w:type="textWrapping" w:clear="all"/>
                  </w:r>
                </w:p>
              </w:tc>
              <w:tc>
                <w:tcPr>
                  <w:tcW w:w="5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/ регіональної програми</w:t>
                  </w:r>
                </w:p>
              </w:tc>
              <w:tc>
                <w:tcPr>
                  <w:tcW w:w="23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1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94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3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30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3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1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94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3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30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94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30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5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94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4936" w:type="dxa"/>
                  <w:gridSpan w:val="11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1</w:t>
                  </w:r>
                  <w:r>
                    <w:rPr>
                      <w:rFonts w:eastAsia="Times New Roman"/>
                    </w:rPr>
                    <w:t xml:space="preserve">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66"/>
              <w:gridCol w:w="4532"/>
              <w:gridCol w:w="1054"/>
              <w:gridCol w:w="2280"/>
              <w:gridCol w:w="2260"/>
              <w:gridCol w:w="102"/>
              <w:gridCol w:w="1446"/>
              <w:gridCol w:w="2560"/>
            </w:tblGrid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6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36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4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Забезпечення діяльності інклюзивно-ресурсних центрів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6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4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ведення додаткових психологічно-педагогічних і корекційно-розвиткових занять, що визначені індивідуальною програмою розвитку, особам з особливими освітніми потребами, які здобувають освіту в інклюзивних класах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</w:t>
                  </w:r>
                  <w:r>
                    <w:rPr>
                      <w:lang w:val="uk-UA" w:eastAsia="uk-UA"/>
                    </w:rPr>
                    <w:t>грн.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шторис</w:t>
                  </w:r>
                </w:p>
              </w:tc>
              <w:tc>
                <w:tcPr>
                  <w:tcW w:w="226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 130 375,61</w:t>
                  </w:r>
                </w:p>
              </w:tc>
              <w:tc>
                <w:tcPr>
                  <w:tcW w:w="1548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 130 375,61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оказник затрат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логопедичних пунктів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</w:t>
                  </w:r>
                </w:p>
              </w:tc>
              <w:tc>
                <w:tcPr>
                  <w:tcW w:w="226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48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штатних одиниць адмінперсоналу, за умовами оплати праці віднесених до педагогічного персоналу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и</w:t>
                  </w:r>
                </w:p>
              </w:tc>
              <w:tc>
                <w:tcPr>
                  <w:tcW w:w="226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6</w:t>
                  </w:r>
                </w:p>
              </w:tc>
              <w:tc>
                <w:tcPr>
                  <w:tcW w:w="1548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6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заробітна плата одного штатного працівника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грн.                             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26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1400</w:t>
                  </w:r>
                </w:p>
              </w:tc>
              <w:tc>
                <w:tcPr>
                  <w:tcW w:w="1548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1400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дітей ,   які  потребують виправлення вад мови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226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0</w:t>
                  </w:r>
                </w:p>
              </w:tc>
              <w:tc>
                <w:tcPr>
                  <w:tcW w:w="1548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0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48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дітей з покращеним мовленням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226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0</w:t>
                  </w:r>
                </w:p>
              </w:tc>
              <w:tc>
                <w:tcPr>
                  <w:tcW w:w="1548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0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48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наданої допомоги дітям з вадами мови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226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5</w:t>
                  </w:r>
                </w:p>
              </w:tc>
              <w:tc>
                <w:tcPr>
                  <w:tcW w:w="1548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7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76"/>
              <w:gridCol w:w="1919"/>
              <w:gridCol w:w="983"/>
              <w:gridCol w:w="2185"/>
              <w:gridCol w:w="4692"/>
              <w:gridCol w:w="1006"/>
            </w:tblGrid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В.о. начальника управління освіти Прилуцької міської ради  </w:t>
                  </w:r>
                </w:p>
              </w:tc>
              <w:tc>
                <w:tcPr>
                  <w:tcW w:w="1919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В.Г. ХОДЮ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 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8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3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«25»  травня  2020 року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20-06-01T15:18:00Z</cp:lastPrinted>
  <dcterms:modified xsi:type="dcterms:W3CDTF">2020-06-01T12:18:00Z</dcterms:modified>
  <cp:revision>62</cp:revision>
  <dc:subject/>
  <dc:title/>
</cp:coreProperties>
</file>