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6 травня  2020 року № 101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5031          0810                   Утримання та навчально-тренувальна робота комунальних дитячо -юнацьких спортивних шкіл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4 316 900__гривень, у тому числі загального фонду - _4 316 400 гривень та спеціального фонду - __5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601" w:type="dxa"/>
                    <w:jc w:val="left"/>
                    <w:tblInd w:w="58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9"/>
                    <w:gridCol w:w="12372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Утримання та навчально-тренувальна робота дитячо-юнацьких спортивних шкіл.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3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93"/>
              <w:gridCol w:w="4659"/>
              <w:gridCol w:w="2336"/>
              <w:gridCol w:w="1633"/>
              <w:gridCol w:w="2410"/>
            </w:tblGrid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 316 4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>
                      <w:rFonts w:eastAsia="Times New Roman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 316 9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316 4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316 9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6"/>
              <w:gridCol w:w="5669"/>
              <w:gridCol w:w="2343"/>
              <w:gridCol w:w="2068"/>
              <w:gridCol w:w="3146"/>
              <w:gridCol w:w="105"/>
            </w:tblGrid>
            <w:tr>
              <w:trPr/>
              <w:tc>
                <w:tcPr>
                  <w:tcW w:w="14832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1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7" w:type="dxa"/>
                  <w:gridSpan w:val="6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5249"/>
              <w:gridCol w:w="1110"/>
              <w:gridCol w:w="1811"/>
              <w:gridCol w:w="1464"/>
              <w:gridCol w:w="152"/>
              <w:gridCol w:w="1493"/>
              <w:gridCol w:w="2806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6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3164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3169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місцевого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266,4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,5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266,9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2,25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2,2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кцій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80,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80,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6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6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5</w:t>
                  </w:r>
                </w:p>
              </w:tc>
              <w:tc>
                <w:tcPr>
                  <w:tcW w:w="149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5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малоцінного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6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 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25»  травня 2020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02T16:20:00Z</cp:lastPrinted>
  <dcterms:modified xsi:type="dcterms:W3CDTF">2020-06-02T13:25:00Z</dcterms:modified>
  <cp:revision>56</cp:revision>
  <dc:subject/>
  <dc:title/>
</cp:coreProperties>
</file>