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 2018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          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  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3140       1040        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.»</w:t>
                  </w:r>
                  <w:r>
                    <w:rPr>
                      <w:rFonts w:eastAsia="Times New Roman"/>
                      <w:b/>
                    </w:rPr>
                    <w:t xml:space="preserve">        </w:t>
                    <w:br/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                                   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27350__гривень, у тому числі загального фонду - _27350_ гривень та спеціального фонду - ___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у України „Про оздоровлення дітей" від 04.09.2008 № 375-VI (із змінами), Конституція України (Закон від 28.06.1996 року №254/96) із змінами, Бюджетний кодекс України (Закон від 8.07.2010 №2546 VI) із змінами,3акон України "Про Державний бюджет України на 2019 рік", Закон України "Про охорону дитинства". Постанова КМУ від 17.07.2009 №735, Постанова КМУ від 7.10.2015 №81, Рішення Прилуцької міської ради від 21.12.2018 № 37 "Про бюджет міста на 2019 рік"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962" w:type="dxa"/>
                    <w:jc w:val="left"/>
                    <w:tblInd w:w="40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9"/>
                    <w:gridCol w:w="12023"/>
                  </w:tblGrid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і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оздоровлення та відпочинку дітей, які потребують особливої соціальної уваги та підтримк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793" w:type="dxa"/>
              <w:jc w:val="left"/>
              <w:tblInd w:w="47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7"/>
              <w:gridCol w:w="13246"/>
            </w:tblGrid>
            <w:tr>
              <w:trPr/>
              <w:tc>
                <w:tcPr>
                  <w:tcW w:w="1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2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32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2"/>
              <w:gridCol w:w="1472"/>
              <w:gridCol w:w="1471"/>
              <w:gridCol w:w="4723"/>
              <w:gridCol w:w="2291"/>
              <w:gridCol w:w="1767"/>
              <w:gridCol w:w="2354"/>
            </w:tblGrid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внаслідок Чорнобильської катастрофи)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7350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</w:t>
                  </w:r>
                  <w:r>
                    <w:rPr>
                      <w:lang w:val="uk-UA" w:eastAsia="uk-UA"/>
                    </w:rPr>
                    <w:t>2735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 </w:t>
                  </w:r>
                  <w:r>
                    <w:rPr>
                      <w:rFonts w:eastAsia="Times New Roman"/>
                      <w:b/>
                    </w:rPr>
                    <w:t>27350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</w:t>
                  </w:r>
                  <w:r>
                    <w:rPr>
                      <w:rFonts w:eastAsia="Times New Roman"/>
                      <w:b/>
                    </w:rPr>
                    <w:t>2735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38"/>
              <w:gridCol w:w="6402"/>
              <w:gridCol w:w="2430"/>
              <w:gridCol w:w="2149"/>
              <w:gridCol w:w="281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/>
                    <w:t>№ з/п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53"/>
              <w:gridCol w:w="5118"/>
              <w:gridCol w:w="1584"/>
              <w:gridCol w:w="1701"/>
              <w:gridCol w:w="1434"/>
              <w:gridCol w:w="108"/>
              <w:gridCol w:w="1455"/>
              <w:gridCol w:w="2747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 </w:t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563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3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5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27350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2735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дітей, яким надані послуги з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здоровлення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вартість однієї путівки на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оздоровлення. 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грн.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9115,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9115,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, охоплених відпочинком в рік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209"/>
              <w:gridCol w:w="853"/>
              <w:gridCol w:w="122"/>
              <w:gridCol w:w="353"/>
              <w:gridCol w:w="952"/>
              <w:gridCol w:w="2084"/>
              <w:gridCol w:w="505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53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7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8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5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7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8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85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7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8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7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>
                      <w:rFonts w:eastAsia="Times New Roman"/>
                    </w:rPr>
                    <w:t>«25» січня  2019 року</w:t>
                  </w:r>
                </w:p>
              </w:tc>
              <w:tc>
                <w:tcPr>
                  <w:tcW w:w="3541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1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894" w:type="dxa"/>
                  <w:gridSpan w:val="4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41:00Z</cp:lastPrinted>
  <dcterms:modified xsi:type="dcterms:W3CDTF">2019-02-08T11:51:00Z</dcterms:modified>
  <cp:revision>51</cp:revision>
  <dc:subject/>
  <dc:title/>
</cp:coreProperties>
</file>