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8 січня 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бюджетної програми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90      0960             «Надання позашкільної освіти позашкільними закладами освіти, заходи із позашкільної роботи з діть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(КФКВК) 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0 405 400_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0 361 4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44 000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9"/>
              <w:gridCol w:w="6657"/>
              <w:gridCol w:w="1803"/>
              <w:gridCol w:w="1721"/>
              <w:gridCol w:w="3996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 361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44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 405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0 361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44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0 405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361 400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361 4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0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фінансового управління – начальник бюджетного відділу 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«25» січня 2019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5:49:00Z</cp:lastPrinted>
  <dcterms:modified xsi:type="dcterms:W3CDTF">2019-02-08T11:50:00Z</dcterms:modified>
  <cp:revision>51</cp:revision>
  <dc:subject/>
  <dc:title/>
</cp:coreProperties>
</file>