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28 січня 2019  року №  17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)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              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)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      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відповідального виконавця)                                            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 xml:space="preserve">3.    </w:t>
                  </w: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0617413       0451                 «Інші заходи у сфері автотранспорту»</w:t>
                  </w:r>
                  <w:r>
                    <w:rPr>
                      <w:rFonts w:eastAsia="Times New Roman"/>
                      <w:b/>
                    </w:rPr>
                    <w:t xml:space="preserve">        </w:t>
                    <w:br/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  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                                  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>4. Обсяг бюджетних призначень / бюджетних асигнувань - __1320000___ гривень, у тому числі загального фонду - _1320000 гривень та спеціального фонду - _______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ення пільгового проїзду учнів відповідно до частини 2 статті 56 Закону України «Про освіту», як державні гарантії здобувачам освіти міста. Закон України "Про місцеве самоврядування в Україні" п.22 ч.1 ст. 26, частина 2 статті 56 "Закону України "про освіту; Рішення виконавчого комітету міської ради від 28 лютого 2013 року № 96 та Порядком забезпечення пільгового перевезення дітей шкільного віку громадським автотранспортом на міських маршрутах загального користування, затвердженим рішенням міської ради від 22 лютого 2018 року  № 11; міська цільова Програма "забезпечення пільгового перевезення дітей шкільного віку громадським автотранспортом на міських маршрутах загального користування" від  18 грудня 2018 року № 429. Розпорядження міського голови Прилуцької міської ради від 21 листопада 2017 року № 343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880" w:type="dxa"/>
                    <w:jc w:val="left"/>
                    <w:tblInd w:w="94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20"/>
                    <w:gridCol w:w="11560"/>
                  </w:tblGrid>
                  <w:tr>
                    <w:trPr>
                      <w:trHeight w:val="270" w:hRule="atLeast"/>
                    </w:trPr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і державної політики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Охоплення пільговим перевезенням дітей шкільного віку, що потребують та мають право на пільгу і користуються громадським автотранспортом на міських автобусних маршрутах загального користування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340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02"/>
              <w:gridCol w:w="11302"/>
            </w:tblGrid>
            <w:tr>
              <w:trPr/>
              <w:tc>
                <w:tcPr>
                  <w:tcW w:w="2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11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Забезпечення пільгового перевезення дітей шкільного віку громадським автотранспортом на міських автобусних  маршрутах загального користування"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6"/>
              <w:gridCol w:w="1465"/>
              <w:gridCol w:w="1465"/>
              <w:gridCol w:w="4781"/>
              <w:gridCol w:w="2276"/>
              <w:gridCol w:w="1755"/>
              <w:gridCol w:w="2342"/>
            </w:tblGrid>
            <w:tr>
              <w:trPr/>
              <w:tc>
                <w:tcPr>
                  <w:tcW w:w="9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771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3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9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771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2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1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Забезпечення пільгового перевезення дітей шкільного віку громадським автотранспортом на міських автобусних маршрутах загального користування.</w:t>
                  </w:r>
                </w:p>
              </w:tc>
              <w:tc>
                <w:tcPr>
                  <w:tcW w:w="22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  <w:tc>
                <w:tcPr>
                  <w:tcW w:w="1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3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1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ведення детального аналізу потреби у пільговому перевезенні дітей шкільного віку, складання списків дітей, що потребують пільгового перевезення.</w:t>
                  </w:r>
                </w:p>
              </w:tc>
              <w:tc>
                <w:tcPr>
                  <w:tcW w:w="22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</w:t>
                  </w:r>
                  <w:r>
                    <w:rPr>
                      <w:lang w:val="uk-UA" w:eastAsia="uk-UA"/>
                    </w:rPr>
                    <w:t>1320000</w:t>
                  </w:r>
                </w:p>
              </w:tc>
              <w:tc>
                <w:tcPr>
                  <w:tcW w:w="1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3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320000</w:t>
                  </w:r>
                </w:p>
              </w:tc>
            </w:tr>
            <w:tr>
              <w:trPr/>
              <w:tc>
                <w:tcPr>
                  <w:tcW w:w="9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1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22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          </w:t>
                  </w:r>
                  <w:r>
                    <w:rPr>
                      <w:rFonts w:eastAsia="Times New Roman"/>
                      <w:b/>
                    </w:rPr>
                    <w:t>1320000</w:t>
                  </w:r>
                </w:p>
              </w:tc>
              <w:tc>
                <w:tcPr>
                  <w:tcW w:w="1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</w:t>
                  </w:r>
                </w:p>
              </w:tc>
              <w:tc>
                <w:tcPr>
                  <w:tcW w:w="23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</w:t>
                  </w:r>
                  <w:r>
                    <w:rPr>
                      <w:rFonts w:eastAsia="Times New Roman"/>
                      <w:b/>
                    </w:rPr>
                    <w:t>1320000</w:t>
                  </w:r>
                </w:p>
              </w:tc>
            </w:tr>
            <w:tr>
              <w:trPr/>
              <w:tc>
                <w:tcPr>
                  <w:tcW w:w="9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06"/>
              <w:gridCol w:w="5209"/>
              <w:gridCol w:w="2536"/>
              <w:gridCol w:w="2260"/>
              <w:gridCol w:w="3125"/>
              <w:gridCol w:w="1"/>
            </w:tblGrid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 програм, які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br w:type="textWrapping" w:clear="all"/>
                  </w:r>
                  <w:r>
                    <w:rPr/>
                    <w:t>№ з/п</w:t>
                  </w:r>
                </w:p>
              </w:tc>
              <w:tc>
                <w:tcPr>
                  <w:tcW w:w="5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регіональної програми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5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"Забезпечення пільгового перевезення дітей шкільного віку громадським автотранспортом на міських автобусних  маршрутах загального користування"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20" w:leader="none"/>
                    </w:tabs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 320 000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 320 000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5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 320 000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 32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25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70"/>
              <w:gridCol w:w="1715"/>
              <w:gridCol w:w="2"/>
              <w:gridCol w:w="587"/>
              <w:gridCol w:w="285"/>
              <w:gridCol w:w="229"/>
              <w:gridCol w:w="304"/>
              <w:gridCol w:w="258"/>
              <w:gridCol w:w="591"/>
              <w:gridCol w:w="321"/>
              <w:gridCol w:w="753"/>
              <w:gridCol w:w="904"/>
              <w:gridCol w:w="114"/>
              <w:gridCol w:w="645"/>
            </w:tblGrid>
            <w:tr>
              <w:trPr/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91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Fonts w:eastAsia="Times New Roman"/>
                    </w:rPr>
                    <w:t>Загальний фонд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753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91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безпечення пільгового перевезення дітей шкільного віку громадським автотранспортом на міських автобусних маршрутах загального користування.</w:t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75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потреби у пільговому перевезенні дітей шкільного віку, складання списків дітей, що потребують пільгового перевезення.</w:t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грн. 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   </w:t>
                  </w:r>
                  <w:r>
                    <w:rPr>
                      <w:lang w:val="uk-UA"/>
                    </w:rPr>
                    <w:t>к</w:t>
                  </w:r>
                  <w:r>
                    <w:rPr/>
                    <w:t>ошторис </w:t>
                  </w:r>
                </w:p>
              </w:tc>
              <w:tc>
                <w:tcPr>
                  <w:tcW w:w="91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320000</w:t>
                  </w:r>
                </w:p>
              </w:tc>
              <w:tc>
                <w:tcPr>
                  <w:tcW w:w="75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320000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змір щоденного відшкодування за проїзд учнів з міського бюджету.</w:t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грн..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Рішення сесії міської ради</w:t>
                  </w:r>
                </w:p>
              </w:tc>
              <w:tc>
                <w:tcPr>
                  <w:tcW w:w="912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,00</w:t>
                  </w:r>
                </w:p>
              </w:tc>
              <w:tc>
                <w:tcPr>
                  <w:tcW w:w="753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,00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6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Кількість талонів для перевезення учнів на рік.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Кількість дітей шкільного віку, які користуються пасажирським автотранспортом. 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</w:t>
                  </w:r>
                  <w:r>
                    <w:rPr>
                      <w:rFonts w:eastAsia="Times New Roman"/>
                    </w:rPr>
                    <w:t>шт.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чол.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</w:t>
                  </w:r>
                  <w:r>
                    <w:rPr>
                      <w:lang w:val="uk-UA" w:eastAsia="uk-UA"/>
                    </w:rPr>
                    <w:t>звіт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91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54096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68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753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54096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68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Середня кількість днів використаних на перевезення одного учня.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Вартість проїзду на одного учня в рік.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нів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грн..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зрахунок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розрахунок</w:t>
                  </w:r>
                </w:p>
              </w:tc>
              <w:tc>
                <w:tcPr>
                  <w:tcW w:w="91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61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66,0</w:t>
                  </w:r>
                </w:p>
              </w:tc>
              <w:tc>
                <w:tcPr>
                  <w:tcW w:w="75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61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66,0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1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1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охоплених учнів перевезенням міським пасажирським автотранспортом.</w:t>
                  </w:r>
                </w:p>
              </w:tc>
              <w:tc>
                <w:tcPr>
                  <w:tcW w:w="5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7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912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753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0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64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gridSpan w:val="2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874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382" w:type="dxa"/>
                  <w:gridSpan w:val="4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1978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9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gridSpan w:val="2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874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82" w:type="dxa"/>
                  <w:gridSpan w:val="4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78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9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085" w:type="dxa"/>
                  <w:gridSpan w:val="2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ступник начальника фінансового управління – начальник бюджетного відділу 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874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382" w:type="dxa"/>
                  <w:gridSpan w:val="4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. В. КОСТЕЦЬК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1978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9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492" w:type="dxa"/>
                  <w:gridSpan w:val="7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</w:t>
                  </w:r>
                  <w:r>
                    <w:rPr>
                      <w:rFonts w:eastAsia="Times New Roman"/>
                    </w:rPr>
                    <w:t>«25» січня   2019 року</w:t>
                  </w:r>
                </w:p>
              </w:tc>
              <w:tc>
                <w:tcPr>
                  <w:tcW w:w="3586" w:type="dxa"/>
                  <w:gridSpan w:val="7"/>
                  <w:tcBorders/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188" w:type="dxa"/>
                  <w:gridSpan w:val="6"/>
                  <w:tcBorders/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</w:t>
                    <w:br/>
                  </w:r>
                  <w:r>
                    <w:rPr>
                      <w:rFonts w:eastAsia="Times New Roman"/>
                      <w:color w:val="0000FF"/>
                    </w:rPr>
                    <w:t>Наказ Міністерства фінансів України</w:t>
                    <w:br/>
                    <w:t>26 серпня 2014 року N 836</w:t>
                  </w:r>
                </w:p>
              </w:tc>
              <w:tc>
                <w:tcPr>
                  <w:tcW w:w="3890" w:type="dxa"/>
                  <w:gridSpan w:val="8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46:00Z</dcterms:created>
  <dc:creator>454</dc:creator>
  <dc:description/>
  <cp:keywords/>
  <dc:language>en-US</dc:language>
  <cp:lastModifiedBy>Inna</cp:lastModifiedBy>
  <cp:lastPrinted>2019-01-30T16:43:00Z</cp:lastPrinted>
  <dcterms:modified xsi:type="dcterms:W3CDTF">2019-02-08T11:51:00Z</dcterms:modified>
  <cp:revision>56</cp:revision>
  <dc:subject/>
  <dc:title/>
</cp:coreProperties>
</file>