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(у редакції наказу Міністерства фінансів 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/>
                    <w:t>_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каз від 28 січня 2019 року № 17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відповідального виконавця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3.    </w:t>
                  </w: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0611010     0910               «Надання дошкільної освіти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          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67 909 850__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61 059 550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6 850 300____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кон України   "Про дошкільну освіту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Положення "Про дошкільний навчальний заклад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Базовий компонент дошкільної освіти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Інструкція з організації харчування дітей у дошкільних навчальних закладах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Санітарний регламент для дошкільних навчальних закладів Наказ МОЗ від 24.03.2016 р. № 234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України від 23.11.2016 р. № 840 "Оплата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339" w:type="dxa"/>
                    <w:jc w:val="left"/>
                    <w:tblInd w:w="121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5"/>
                    <w:gridCol w:w="11074"/>
                  </w:tblGrid>
                  <w:tr>
                    <w:trPr>
                      <w:trHeight w:val="311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реалізації права дитини на доступність здобуття дошкільної освіти, забезпечення та зміцнення фізичного, психологічного  і духовного здоров’я дитини, розвиток її творчих здібностей, набуття нею соціального досвіду.</w:t>
                  </w:r>
                  <w:r>
                    <w:rPr>
                      <w:rFonts w:eastAsia="Times New Roman"/>
                    </w:rPr>
                    <w:t xml:space="preserve"> ______________________________________________________________________________________________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 бюджетної програми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32"/>
              <w:gridCol w:w="13468"/>
            </w:tblGrid>
            <w:tr>
              <w:trPr/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.</w:t>
                  </w:r>
                </w:p>
              </w:tc>
              <w:tc>
                <w:tcPr>
                  <w:tcW w:w="1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 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дошкільних установ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 Напрями використання бюджетних коштів:                                                                                                                                                  гривень</w:t>
            </w:r>
          </w:p>
          <w:tbl>
            <w:tblPr>
              <w:tblW w:w="1257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02"/>
              <w:gridCol w:w="3649"/>
              <w:gridCol w:w="2396"/>
              <w:gridCol w:w="2222"/>
              <w:gridCol w:w="3701"/>
            </w:tblGrid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</w:rPr>
                    <w:t>Надання дошкільної освіти.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3 966 400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>
                      <w:rFonts w:eastAsia="Times New Roman"/>
                    </w:rPr>
                    <w:t>23 300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3 989 700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дошкільних установ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73" w:leader="none"/>
                    </w:tabs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ab/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 xml:space="preserve">             </w:t>
                  </w:r>
                  <w:r>
                    <w:rPr>
                      <w:lang w:val="uk-UA"/>
                    </w:rPr>
                    <w:t>7 093 150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>
                      <w:rFonts w:eastAsia="Times New Roman"/>
                    </w:rPr>
                    <w:t>6 827 000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     </w:t>
                  </w:r>
                  <w:r>
                    <w:rPr>
                      <w:rFonts w:eastAsia="Times New Roman"/>
                    </w:rPr>
                    <w:t>13 920 150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61 059 550 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  </w:t>
                  </w:r>
                  <w:r>
                    <w:rPr>
                      <w:rFonts w:eastAsia="Times New Roman"/>
                      <w:b/>
                    </w:rPr>
                    <w:t>6 850 300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67 909 850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. Перелік місцевих/регіональних програм, що виконуються у складі бюджетної програ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гри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1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779"/>
              <w:gridCol w:w="2778"/>
              <w:gridCol w:w="2644"/>
              <w:gridCol w:w="2360"/>
              <w:gridCol w:w="2599"/>
            </w:tblGrid>
            <w:tr>
              <w:trPr/>
              <w:tc>
                <w:tcPr>
                  <w:tcW w:w="2779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2778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 /регіональної програми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Звільнення від батьківської плати за харчування дітей із сімей учасників  АТО, дітей із сімей учасників бойових дій на території інших країн, дітей, що зареєстровані як внутрішньо переміщені особи"</w:t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86150,00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86150,00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2778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            </w:t>
                  </w:r>
                  <w:r>
                    <w:rPr>
                      <w:rFonts w:eastAsia="Times New Roman"/>
                    </w:rPr>
                    <w:t>886150,00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21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ab/>
                    <w:t>88615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. Результативні показники бюджетної програми 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8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206"/>
              <w:gridCol w:w="4548"/>
              <w:gridCol w:w="1271"/>
              <w:gridCol w:w="1444"/>
              <w:gridCol w:w="2714"/>
              <w:gridCol w:w="1470"/>
              <w:gridCol w:w="330"/>
              <w:gridCol w:w="1877"/>
            </w:tblGrid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оказника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Усього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</w:rPr>
                    <w:t>Надання дошкільної освіти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3 966 400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3 300</w:t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0 793 400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дошкільних навчальних закладів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 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3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3 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 в дошкільних закладах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2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2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педагогічного персоналу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58,3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58,3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всього (штатних одиниць)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96,33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96,33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024" w:hRule="atLeast"/>
              </w:trPr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Кількість дітей, які відвідують дошкільні навчальні заклади від 0-6 років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дітей, які відвідують навчальні заклади всього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сіб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 дошкільних навчальних закладів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62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271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0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62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271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0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трати на одну дитину у дошкільних навчальних закладах освіти в рік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іто - дні відвідування, за рік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днів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и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3,76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7930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3,76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79308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b/>
                    </w:rPr>
                    <w:t>якості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7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дітей охоплених дошкільною освітою до загальної кількості дітей дошкільного віку в місті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470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8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45"/>
              <w:gridCol w:w="4489"/>
              <w:gridCol w:w="369"/>
              <w:gridCol w:w="1152"/>
              <w:gridCol w:w="1490"/>
              <w:gridCol w:w="2685"/>
              <w:gridCol w:w="118"/>
              <w:gridCol w:w="1391"/>
              <w:gridCol w:w="84"/>
              <w:gridCol w:w="2261"/>
            </w:tblGrid>
            <w:tr>
              <w:trPr>
                <w:trHeight w:val="1060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2.</w:t>
                  </w:r>
                </w:p>
              </w:tc>
              <w:tc>
                <w:tcPr>
                  <w:tcW w:w="4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в дошкільних установах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5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0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7 093 150 </w:t>
                  </w:r>
                </w:p>
              </w:tc>
              <w:tc>
                <w:tcPr>
                  <w:tcW w:w="147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6 827 150  </w:t>
                  </w:r>
                </w:p>
              </w:tc>
              <w:tc>
                <w:tcPr>
                  <w:tcW w:w="2261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3 920 150 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93" w:type="dxa"/>
                  <w:gridSpan w:val="3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1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дітей раннього віку, які відвідують дошкільні навчальні заклади.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 дошкільних навчальних закладів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81</w:t>
                  </w:r>
                </w:p>
              </w:tc>
              <w:tc>
                <w:tcPr>
                  <w:tcW w:w="1593" w:type="dxa"/>
                  <w:gridSpan w:val="3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81</w:t>
                  </w:r>
                </w:p>
              </w:tc>
              <w:tc>
                <w:tcPr>
                  <w:tcW w:w="2261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81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93" w:type="dxa"/>
                  <w:gridSpan w:val="3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1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Середня вартість харчування на день однієї дитини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Прилуцької міської ради  від 11 грудня 2017 р. № 426</w:t>
                    <w:tab/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2,40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50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,90</w:t>
                  </w:r>
                </w:p>
              </w:tc>
              <w:tc>
                <w:tcPr>
                  <w:tcW w:w="23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4,30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9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 днів харчування за рік.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нів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Календарний </w:t>
                  </w:r>
                  <w:r>
                    <w:rPr/>
                    <w:t>план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4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09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84</w:t>
                  </w:r>
                </w:p>
              </w:tc>
              <w:tc>
                <w:tcPr>
                  <w:tcW w:w="23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4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509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45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кова якість харчування дітей в закладах освіти.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0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3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</w:t>
                  </w: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225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757"/>
              <w:gridCol w:w="589"/>
              <w:gridCol w:w="54"/>
              <w:gridCol w:w="1450"/>
              <w:gridCol w:w="2228"/>
            </w:tblGrid>
            <w:tr>
              <w:trPr/>
              <w:tc>
                <w:tcPr>
                  <w:tcW w:w="2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643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50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22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643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2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фінансового управління – начальник бюджетного відділу</w:t>
                  </w:r>
                </w:p>
              </w:tc>
              <w:tc>
                <w:tcPr>
                  <w:tcW w:w="643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. В. КОСТЕЦЬК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22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757" w:type="dxa"/>
                  <w:tcBorders/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«25» січня 2019 року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43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50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28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346" w:type="dxa"/>
                  <w:gridSpan w:val="2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ЗАТВЕРДЖЕНО</w:t>
                    <w:br/>
                  </w:r>
                  <w:r>
                    <w:rPr>
                      <w:rFonts w:eastAsia="Times New Roman"/>
                      <w:color w:val="0000FF"/>
                    </w:rPr>
                    <w:t>Наказ Міністерства фінансів України</w:t>
                    <w:br/>
                    <w:t>26 серпня 2014 року N 836</w:t>
                  </w:r>
                </w:p>
              </w:tc>
              <w:tc>
                <w:tcPr>
                  <w:tcW w:w="3732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46:00Z</dcterms:created>
  <dc:creator>454</dc:creator>
  <dc:description/>
  <cp:keywords/>
  <dc:language>en-US</dc:language>
  <cp:lastModifiedBy>Inna</cp:lastModifiedBy>
  <cp:lastPrinted>2019-01-30T15:41:00Z</cp:lastPrinted>
  <dcterms:modified xsi:type="dcterms:W3CDTF">2019-02-08T11:50:00Z</dcterms:modified>
  <cp:revision>56</cp:revision>
  <dc:subject/>
  <dc:title/>
</cp:coreProperties>
</file>