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 2018 року № 17 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          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  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розпорядника)            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162        0990         «Інші програми та заходи у сфері освіти»</w:t>
                  </w:r>
                  <w:r>
                    <w:rPr>
                      <w:rFonts w:eastAsia="Times New Roman"/>
                      <w:b/>
                    </w:rPr>
                    <w:t xml:space="preserve">        </w:t>
                    <w:br/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                              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02410__гривень, у тому числі загального фонду - _102410_ гривень та спеціального фонду - __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4139" w:type="dxa"/>
                    <w:jc w:val="left"/>
                    <w:tblInd w:w="3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8"/>
                    <w:gridCol w:w="12861"/>
                  </w:tblGrid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8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допомоги  дітям - сиротам  та дітям, позбавлених  батьківського піклування, яким виповнюється 18 років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 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25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6"/>
              <w:gridCol w:w="12707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2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27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7713"/>
              <w:gridCol w:w="2275"/>
              <w:gridCol w:w="1753"/>
              <w:gridCol w:w="2344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Інші програми та заходи у сфері освіти.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2 410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2 41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</w:t>
                  </w:r>
                  <w:r>
                    <w:rPr>
                      <w:rFonts w:eastAsia="Times New Roman"/>
                      <w:b/>
                    </w:rPr>
                    <w:t>102 410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102 41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37"/>
              <w:gridCol w:w="6287"/>
              <w:gridCol w:w="2412"/>
              <w:gridCol w:w="2134"/>
              <w:gridCol w:w="296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 програми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2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42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4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6"/>
              <w:gridCol w:w="4929"/>
              <w:gridCol w:w="2120"/>
              <w:gridCol w:w="1611"/>
              <w:gridCol w:w="1389"/>
              <w:gridCol w:w="111"/>
              <w:gridCol w:w="1414"/>
              <w:gridCol w:w="2660"/>
            </w:tblGrid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38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5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 </w:t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b/>
                    </w:rPr>
                    <w:t>Інші програми та заходи у сфері освіти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Забезпечити виплату допомоги дітям-сиротам та дітям, позбавленим батьківського піклування, яким виповнюється 18 років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38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2,41</w:t>
                  </w:r>
                </w:p>
              </w:tc>
              <w:tc>
                <w:tcPr>
                  <w:tcW w:w="152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2,41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ьорічна кількість одержувачів допомоги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Розмір допомоги на одну дитину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дноразова грошова  допомога в розмірі шести прожиткових мінімумів, а також допомога на одяг та взуття не менш як 16 неоподатковуваних мінімумів доходів громадян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1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794,00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1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794,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виплаченої допомоги протягом року.</w:t>
                  </w:r>
                </w:p>
              </w:tc>
              <w:tc>
                <w:tcPr>
                  <w:tcW w:w="21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1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34"/>
              <w:gridCol w:w="862"/>
              <w:gridCol w:w="88"/>
              <w:gridCol w:w="353"/>
              <w:gridCol w:w="982"/>
              <w:gridCol w:w="2107"/>
              <w:gridCol w:w="452"/>
            </w:tblGrid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62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3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3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3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3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10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7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Times New Roman"/>
                    </w:rPr>
                    <w:t>«25»  січня   2019 року</w:t>
                  </w:r>
                </w:p>
              </w:tc>
              <w:tc>
                <w:tcPr>
                  <w:tcW w:w="3541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1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894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25:00Z</cp:lastPrinted>
  <dcterms:modified xsi:type="dcterms:W3CDTF">2019-02-08T11:51:00Z</dcterms:modified>
  <cp:revision>50</cp:revision>
  <dc:subject/>
  <dc:title/>
</cp:coreProperties>
</file>