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(у редакції наказу Міністерства фінансів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(у редакції наказу Міністерства фінансів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28 січня  2019 року № 17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                                </w:t>
                  </w:r>
                </w:p>
                <w:p>
                  <w:pPr>
                    <w:pStyle w:val="Style15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0611150       0990   «Методичне забезпечення діяльності навчальних закладів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   (КФКВК)    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4. Обсяг бюджетних призначень / бюджетних асигнувань - __1 619 500___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1 619 300 </w:t>
                  </w:r>
                  <w:r>
                    <w:rPr>
                      <w:rFonts w:eastAsia="Times New Roman"/>
                    </w:rPr>
                    <w:t>гривень та спеціального фонду - ____200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оложення про управління освіти Прилуцької міської рад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від 23 березня 2011 року № 373 "Про встановлення надбавки педагогічним працівникам загальноосвітніх навчальних закладів із змінами від 25.03.2014 р. № 88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від 31 січня 2001 р. № 78 "Про реалізацію окремих положень ч. І ст.57 Закону України "Про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освіти України і науки України "Про впорядкування умов оплати праці та затвердження схем тарифних розрядів працівників навчальних закладів, установ освіти та наукових центрів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158" w:type="dxa"/>
                    <w:jc w:val="left"/>
                    <w:tblInd w:w="130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46"/>
                    <w:gridCol w:w="10912"/>
                  </w:tblGrid>
                  <w:tr>
                    <w:trPr>
                      <w:trHeight w:val="297" w:hRule="atLeast"/>
                    </w:trPr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0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97" w:hRule="atLeast"/>
                    </w:trPr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0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7" w:hRule="atLeast"/>
                    </w:trPr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0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314" w:hRule="atLeast"/>
                    </w:trPr>
                    <w:tc>
                      <w:tcPr>
                        <w:tcW w:w="12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09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: 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належної методичної роботи з освітніми установами міста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належну методичну роботу в  установах міста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4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94"/>
              <w:gridCol w:w="178"/>
              <w:gridCol w:w="4760"/>
              <w:gridCol w:w="1298"/>
              <w:gridCol w:w="844"/>
              <w:gridCol w:w="977"/>
              <w:gridCol w:w="974"/>
              <w:gridCol w:w="725"/>
              <w:gridCol w:w="3470"/>
              <w:gridCol w:w="41"/>
              <w:gridCol w:w="365"/>
              <w:gridCol w:w="318"/>
            </w:tblGrid>
            <w:tr>
              <w:trPr/>
              <w:tc>
                <w:tcPr>
                  <w:tcW w:w="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6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8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8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3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8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8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3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>Методичне забезпечення діяльності навчальних закладів та інші заходи в галузі освіти.</w:t>
                  </w:r>
                </w:p>
              </w:tc>
              <w:tc>
                <w:tcPr>
                  <w:tcW w:w="18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619,3</w:t>
                  </w:r>
                </w:p>
              </w:tc>
              <w:tc>
                <w:tcPr>
                  <w:tcW w:w="1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0,2</w:t>
                  </w:r>
                </w:p>
              </w:tc>
              <w:tc>
                <w:tcPr>
                  <w:tcW w:w="38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619,5</w:t>
                  </w:r>
                </w:p>
              </w:tc>
              <w:tc>
                <w:tcPr>
                  <w:tcW w:w="3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належну методичну роботу в  установах міста.</w:t>
                  </w:r>
                </w:p>
              </w:tc>
              <w:tc>
                <w:tcPr>
                  <w:tcW w:w="18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8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8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</w:t>
                  </w:r>
                  <w:r>
                    <w:rPr>
                      <w:rFonts w:eastAsia="Times New Roman"/>
                      <w:b/>
                    </w:rPr>
                    <w:t>1619,3</w:t>
                  </w:r>
                </w:p>
              </w:tc>
              <w:tc>
                <w:tcPr>
                  <w:tcW w:w="1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  <w:r>
                    <w:rPr>
                      <w:rFonts w:eastAsia="Times New Roman"/>
                      <w:b/>
                    </w:rPr>
                    <w:t>0,2</w:t>
                  </w:r>
                </w:p>
              </w:tc>
              <w:tc>
                <w:tcPr>
                  <w:tcW w:w="38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 </w:t>
                  </w:r>
                  <w:r>
                    <w:rPr>
                      <w:rFonts w:eastAsia="Times New Roman"/>
                      <w:b/>
                    </w:rPr>
                    <w:t>1619,5</w:t>
                  </w:r>
                </w:p>
              </w:tc>
              <w:tc>
                <w:tcPr>
                  <w:tcW w:w="3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4220" w:type="dxa"/>
                  <w:gridSpan w:val="9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10</w:t>
                  </w:r>
                  <w:r>
                    <w:rPr>
                      <w:rFonts w:eastAsia="Times New Roman"/>
                    </w:rPr>
                    <w:t>. Перелік місцевих/регіональних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  <w:tc>
                <w:tcPr>
                  <w:tcW w:w="724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№ з/п</w:t>
                  </w:r>
                </w:p>
              </w:tc>
              <w:tc>
                <w:tcPr>
                  <w:tcW w:w="47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програми</w:t>
                  </w:r>
                </w:p>
              </w:tc>
              <w:tc>
                <w:tcPr>
                  <w:tcW w:w="21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9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4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7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1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9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593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21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23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4944" w:type="dxa"/>
                  <w:gridSpan w:val="12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91"/>
              <w:gridCol w:w="3803"/>
              <w:gridCol w:w="2179"/>
              <w:gridCol w:w="1680"/>
              <w:gridCol w:w="1510"/>
              <w:gridCol w:w="175"/>
              <w:gridCol w:w="2091"/>
              <w:gridCol w:w="2671"/>
            </w:tblGrid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51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1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26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належну методичну роботу в  установах міста.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ивень 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51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619,3</w:t>
                  </w:r>
                </w:p>
              </w:tc>
              <w:tc>
                <w:tcPr>
                  <w:tcW w:w="226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1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 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управління освіти</w:t>
                  </w:r>
                </w:p>
              </w:tc>
              <w:tc>
                <w:tcPr>
                  <w:tcW w:w="151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26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штатних одиниць спеціалістів.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</w:t>
                  </w: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51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6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.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</w:t>
                  </w: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51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226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1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6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/>
                    <w:t>Кількість закладів освіти, які обслуговує міський методичний центр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я заробітна плата однієї штатної одиниці.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штатний розпис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29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8985,0</w:t>
                  </w:r>
                </w:p>
              </w:tc>
              <w:tc>
                <w:tcPr>
                  <w:tcW w:w="2091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91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Кількість  установ освіти на одного працівника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</w:t>
                  </w:r>
                </w:p>
              </w:tc>
              <w:tc>
                <w:tcPr>
                  <w:tcW w:w="2091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91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ідсоток  забезпеченості  установ освіти навчально-методичною літературою</w:t>
                  </w:r>
                </w:p>
              </w:tc>
              <w:tc>
                <w:tcPr>
                  <w:tcW w:w="21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%</w:t>
                  </w:r>
                </w:p>
              </w:tc>
              <w:tc>
                <w:tcPr>
                  <w:tcW w:w="1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0 </w:t>
                  </w:r>
                </w:p>
              </w:tc>
              <w:tc>
                <w:tcPr>
                  <w:tcW w:w="2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76"/>
              <w:gridCol w:w="1919"/>
              <w:gridCol w:w="983"/>
              <w:gridCol w:w="2185"/>
              <w:gridCol w:w="4692"/>
              <w:gridCol w:w="100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фінансового управління – начальник бюджетного відділу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. В. КОСТЕЦЬК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8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3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«25»  січня  2019 року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15.4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6:00Z</dcterms:created>
  <dc:creator>454</dc:creator>
  <dc:description/>
  <cp:keywords/>
  <dc:language>en-US</dc:language>
  <cp:lastModifiedBy>Inna</cp:lastModifiedBy>
  <cp:lastPrinted>2018-01-26T15:16:00Z</cp:lastPrinted>
  <dcterms:modified xsi:type="dcterms:W3CDTF">2019-02-08T11:50:00Z</dcterms:modified>
  <cp:revision>46</cp:revision>
  <dc:subject/>
  <dc:title/>
</cp:coreProperties>
</file>