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/>
              <w:t>ЗАТВЕРДЖЕНО</w:t>
              <w:br/>
            </w:r>
            <w:r>
              <w:rPr>
                <w:color w:val="0000FF"/>
              </w:rPr>
              <w:t>Наказ Міністерства фінансів України</w:t>
              <w:br/>
              <w:t>26 серпня 2014 року N 836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369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15" w:hanging="315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(у редакції наказу Міністерства фінансів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15" w:hanging="315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від 29 грудня 2018 року 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29.1pt;mso-wrap-distance-left:2.25pt;mso-wrap-distance-right:0pt;mso-wrap-distance-top:0pt;mso-wrap-distance-bottom:0pt;margin-top:-7.6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15" w:hanging="3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15" w:hanging="315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 29 грудня 2018 року 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8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756"/>
              <w:gridCol w:w="6104"/>
            </w:tblGrid>
            <w:tr>
              <w:trPr>
                <w:trHeight w:val="3056" w:hRule="atLeast"/>
              </w:trPr>
              <w:tc>
                <w:tcPr>
                  <w:tcW w:w="775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      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>наказ від 28 січня 2019 року № 17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368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80"/>
            </w:tblGrid>
            <w:tr>
              <w:trPr/>
              <w:tc>
                <w:tcPr>
                  <w:tcW w:w="1368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виконавця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</w:t>
                  </w:r>
                  <w:r>
                    <w:rPr>
                      <w:rFonts w:eastAsia="Times New Roman"/>
                      <w:u w:val="single"/>
                    </w:rPr>
                    <w:t xml:space="preserve">.   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   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  <w:u w:val="single"/>
                    </w:rPr>
                    <w:t>0611020    0921        «Надання загальної середньої освіти загальноосвітніми навчальними закладами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   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(КФКВК) 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4. Обсяг бюджетних призначень / бюджетних асигнувань - __107 152 124 гривень, у тому числі загального фонду -                     _106 234 124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918 000_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кон України   "Про загальну середню освіту" від 13.05.1999 року зі змінами.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Статути "Про загальноосвітні заклади освіти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від 27.08.2010 року № 778 «Про затвердження Положення про загальноосвітній навчальний заклад»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Лист  Міністерства освіти і науки України від 09.06.2016 року №1/296 «Про структуру 2016/2017 навчального року та навчальні плани загальноосвітніх навчальних закладів»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України від 23.11.2016 р. № 840 "оплата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1048" w:type="dxa"/>
                    <w:jc w:val="left"/>
                    <w:tblInd w:w="119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27"/>
                    <w:gridCol w:w="9821"/>
                  </w:tblGrid>
                  <w:tr>
                    <w:trPr>
                      <w:trHeight w:val="269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69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69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: 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надання послуг з загальної середньої освіти в денних загальноосвітніх закладах.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8. Завдання бюджетної 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299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5"/>
              <w:gridCol w:w="11390"/>
              <w:gridCol w:w="89"/>
            </w:tblGrid>
            <w:tr>
              <w:trPr/>
              <w:tc>
                <w:tcPr>
                  <w:tcW w:w="1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1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8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надання відповідних освітніх послуг денними загальноосвітніми навчальними закладами. 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1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 безкоштовне  харчування учнів І-IV класів, дітей - сиріт,  дітей з малозабезпечених сімей, сімей учасників АТО, переселенців.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9. Напрями використання бюджетних коштів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гри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623" w:type="dxa"/>
              <w:jc w:val="left"/>
              <w:tblInd w:w="837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84"/>
              <w:gridCol w:w="4680"/>
              <w:gridCol w:w="2069"/>
              <w:gridCol w:w="2056"/>
              <w:gridCol w:w="3734"/>
            </w:tblGrid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.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Надання загальної середньої освіти загальноосвітніми навчальними закладами.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надання відповідних освітніх послуг денними загальноосвітніми навчальними закладами.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9 253 504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5000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9 288 504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 безкоштовне  харчування учнів І-IV класів, дітей - сиріт,  дітей з малозабезпечених сімей, сімей учасників АТО, переселенців.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6 980 620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83 000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 863 620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106 234 124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918 000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107 152 124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688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688"/>
            </w:tblGrid>
            <w:tr>
              <w:trPr>
                <w:trHeight w:val="810" w:hRule="atLeast"/>
              </w:trPr>
              <w:tc>
                <w:tcPr>
                  <w:tcW w:w="15688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 / регіональних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842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88"/>
              <w:gridCol w:w="173"/>
              <w:gridCol w:w="154"/>
              <w:gridCol w:w="1873"/>
              <w:gridCol w:w="1054"/>
              <w:gridCol w:w="1174"/>
              <w:gridCol w:w="71"/>
              <w:gridCol w:w="186"/>
              <w:gridCol w:w="995"/>
              <w:gridCol w:w="1431"/>
              <w:gridCol w:w="948"/>
              <w:gridCol w:w="1431"/>
              <w:gridCol w:w="4227"/>
              <w:gridCol w:w="146"/>
              <w:gridCol w:w="2577"/>
              <w:gridCol w:w="1293"/>
            </w:tblGrid>
            <w:tr>
              <w:trPr/>
              <w:tc>
                <w:tcPr>
                  <w:tcW w:w="8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1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 / регіональної програми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824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1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8243" w:type="dxa"/>
                  <w:gridSpan w:val="4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8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1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Програма Прилуцької ЗОШ І-ІІІ ст. № 14 "Крок за кроком до здоров'я" Прилуцької міської ради Чернігівської області на 2016 - 2020 роки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7500,00</w:t>
                  </w:r>
                </w:p>
              </w:tc>
              <w:tc>
                <w:tcPr>
                  <w:tcW w:w="838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7500,00</w:t>
                  </w:r>
                </w:p>
              </w:tc>
              <w:tc>
                <w:tcPr>
                  <w:tcW w:w="12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8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1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Звільнення від батьківської плати за харчування дітей із сімей учасників  АТО, дітей із сімей учасників бойових дій на території інших країн, дітей, що зареєстровані як внутрішньо переміщені особи"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80620,00</w:t>
                  </w:r>
                </w:p>
              </w:tc>
              <w:tc>
                <w:tcPr>
                  <w:tcW w:w="838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80620,00</w:t>
                  </w:r>
                </w:p>
              </w:tc>
              <w:tc>
                <w:tcPr>
                  <w:tcW w:w="12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8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1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Харчування учнів 1-4 класів загальноосвітніх закладів міста у 2019 році"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500000,00</w:t>
                  </w:r>
                </w:p>
              </w:tc>
              <w:tc>
                <w:tcPr>
                  <w:tcW w:w="838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500000,00</w:t>
                  </w:r>
                </w:p>
              </w:tc>
              <w:tc>
                <w:tcPr>
                  <w:tcW w:w="12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1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ідтримка та розвиток учнівської молоді міста на 2016-2020 роки "Обдарованість"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0000,00</w:t>
                  </w:r>
                </w:p>
              </w:tc>
              <w:tc>
                <w:tcPr>
                  <w:tcW w:w="838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0000,00</w:t>
                  </w:r>
                </w:p>
              </w:tc>
              <w:tc>
                <w:tcPr>
                  <w:tcW w:w="12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1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694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ab/>
                    <w:t>4578120,00</w:t>
                  </w:r>
                </w:p>
              </w:tc>
              <w:tc>
                <w:tcPr>
                  <w:tcW w:w="838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694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ab/>
                    <w:t xml:space="preserve">                                                              4578120,00</w:t>
                  </w:r>
                </w:p>
              </w:tc>
              <w:tc>
                <w:tcPr>
                  <w:tcW w:w="12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4405" w:type="dxa"/>
                  <w:gridSpan w:val="13"/>
                  <w:tcBorders/>
                </w:tcPr>
                <w:p>
                  <w:pPr>
                    <w:pStyle w:val="Style15"/>
                    <w:snapToGrid w:val="false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. Результативні показники бюджетної програми:</w:t>
                  </w:r>
                </w:p>
              </w:tc>
              <w:tc>
                <w:tcPr>
                  <w:tcW w:w="4016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220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Показник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20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0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надання відповідних освітніх послуг денними загальноосвітніми навчальними закладам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99 253 504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99 253 504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20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0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(за ступенями),  всього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шт. 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0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87,09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87,09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0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штатних одиниць педагогічного персонал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17,94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17,94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0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0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/>
                    <w:t>Кількість учнів, охоплених загальною середньою освітою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     </w:t>
                  </w:r>
                  <w:r>
                    <w:rPr>
                      <w:lang w:val="uk-UA"/>
                    </w:rPr>
                    <w:t>5667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                               </w:t>
                  </w:r>
                  <w:r>
                    <w:rPr>
                      <w:lang w:val="uk-UA"/>
                    </w:rPr>
                    <w:t>5667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0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кість класів в загальноосвітніх навчальних закладах освіти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ласів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   </w:t>
                  </w:r>
                  <w:r>
                    <w:rPr>
                      <w:lang w:val="uk-UA"/>
                    </w:rPr>
                    <w:t>220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>
                      <w:lang w:val="uk-UA"/>
                    </w:rPr>
                    <w:t xml:space="preserve">                                       </w:t>
                  </w:r>
                  <w:r>
                    <w:rPr>
                      <w:lang w:val="uk-UA"/>
                    </w:rPr>
                    <w:t>220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0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0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датки на одного учня в рі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95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грн.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8,75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8,75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20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0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дітей охоплених повною загальною середньою освітою до загальної кількості дітей шкільного віку в місті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4212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4"/>
              <w:gridCol w:w="2859"/>
              <w:gridCol w:w="944"/>
              <w:gridCol w:w="1764"/>
              <w:gridCol w:w="1470"/>
              <w:gridCol w:w="251"/>
              <w:gridCol w:w="1694"/>
              <w:gridCol w:w="4786"/>
            </w:tblGrid>
            <w:tr>
              <w:trPr>
                <w:trHeight w:val="1060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безпечити  безкоштовне  харчування учнів 1-4 класів, дітей-сиріт,  дітей з малозабезпечених сімей, сімей учасників АТО, переселенців.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Прилуцької міської ради від 20 грудня  2017 р.  № 2 та рішення Прилуцької міської ради від 23 грудня 2016 р. № 4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6 980 620 </w:t>
                  </w:r>
                </w:p>
              </w:tc>
              <w:tc>
                <w:tcPr>
                  <w:tcW w:w="19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83 000</w:t>
                  </w:r>
                </w:p>
              </w:tc>
              <w:tc>
                <w:tcPr>
                  <w:tcW w:w="4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      </w:t>
                  </w:r>
                  <w:r>
                    <w:rPr>
                      <w:lang w:val="uk-UA" w:eastAsia="uk-UA"/>
                    </w:rPr>
                    <w:tab/>
                    <w:t>7 863 62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86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дітей забезпечених харчуванням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430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430</w:t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43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669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Середня вартість харчування на день одного учня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 Прилуцької міської ради від 11 грудня 2017 р. № 426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7,50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9,5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7,0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80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Кількість днів харчування</w:t>
                  </w:r>
                  <w:r>
                    <w:rPr>
                      <w:lang w:val="uk-UA"/>
                    </w:rPr>
                    <w:t xml:space="preserve"> в рік.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днів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лендарний пла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42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</w:t>
                  </w:r>
                  <w:r>
                    <w:rPr>
                      <w:lang w:val="uk-UA" w:eastAsia="uk-UA"/>
                    </w:rPr>
                    <w:t>142</w:t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4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дітей забезпечених пільговим харчуванням.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4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25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85"/>
              <w:gridCol w:w="844"/>
              <w:gridCol w:w="510"/>
              <w:gridCol w:w="201"/>
              <w:gridCol w:w="721"/>
              <w:gridCol w:w="2060"/>
              <w:gridCol w:w="557"/>
            </w:tblGrid>
            <w:tr>
              <w:trPr/>
              <w:tc>
                <w:tcPr>
                  <w:tcW w:w="2185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844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32" w:type="dxa"/>
                  <w:gridSpan w:val="3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06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5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85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84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2" w:type="dxa"/>
                  <w:gridSpan w:val="3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6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5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85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фінансового управління – начальник бюджетного відділу</w:t>
                  </w:r>
                </w:p>
              </w:tc>
              <w:tc>
                <w:tcPr>
                  <w:tcW w:w="84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32" w:type="dxa"/>
                  <w:gridSpan w:val="3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. В. КОСТЕЦЬК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06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5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  </w:t>
                  </w:r>
                  <w:r>
                    <w:rPr>
                      <w:rFonts w:eastAsia="Times New Roman"/>
                    </w:rPr>
                    <w:t>«25» січня» 2019 року</w:t>
                  </w:r>
                </w:p>
              </w:tc>
              <w:tc>
                <w:tcPr>
                  <w:tcW w:w="3539" w:type="dxa"/>
                  <w:gridSpan w:val="4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40" w:type="dxa"/>
                  <w:gridSpan w:val="4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</w:t>
                    <w:br/>
                  </w:r>
                  <w:r>
                    <w:rPr>
                      <w:rFonts w:eastAsia="Times New Roman"/>
                      <w:color w:val="0000FF"/>
                    </w:rPr>
                    <w:t>Наказ Міністерства фінансів України</w:t>
                    <w:br/>
                    <w:t>26 серпня 2014 року N 836</w:t>
                  </w:r>
                </w:p>
              </w:tc>
              <w:tc>
                <w:tcPr>
                  <w:tcW w:w="3338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46:00Z</dcterms:created>
  <dc:creator>454</dc:creator>
  <dc:description/>
  <cp:keywords/>
  <dc:language>en-US</dc:language>
  <cp:lastModifiedBy>Inna</cp:lastModifiedBy>
  <cp:lastPrinted>2019-02-05T08:53:00Z</cp:lastPrinted>
  <dcterms:modified xsi:type="dcterms:W3CDTF">2019-02-08T11:50:00Z</dcterms:modified>
  <cp:revision>52</cp:revision>
  <dc:subject/>
  <dc:title/>
</cp:coreProperties>
</file>