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наказ від 28 січня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411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115"/>
            </w:tblGrid>
            <w:tr>
              <w:trPr/>
              <w:tc>
                <w:tcPr>
                  <w:tcW w:w="14115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          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           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3.         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0610160   </w:t>
                  </w:r>
                  <w:r>
                    <w:rPr>
                      <w:rFonts w:eastAsia="Times New Roman"/>
                      <w:u w:val="single"/>
                    </w:rPr>
                    <w:t xml:space="preserve">     0111                  «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  <w:t>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</w:rPr>
                    <w:t xml:space="preserve">       </w:t>
                  </w:r>
                </w:p>
                <w:p>
                  <w:pPr>
                    <w:pStyle w:val="Style15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        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                                       (найменування бюджетної програми)</w:t>
                  </w:r>
                </w:p>
                <w:p>
                  <w:pPr>
                    <w:pStyle w:val="Style15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99" w:leader="none"/>
                    </w:tabs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 649 000_ 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 649 000,</w:t>
                  </w:r>
                  <w:r>
                    <w:rPr>
                      <w:rFonts w:eastAsia="Times New Roman"/>
                    </w:rPr>
                    <w:t xml:space="preserve"> грн.. та спеціального фонду - ____0,0_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Бюджетний Кодекс Україн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09.03.2006 р. № 268 « Про упорядкування структури та умов оплати праці працівників апарату органів виконавчої влади, органів прокуратури, судів та інших органів»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762" w:type="dxa"/>
                    <w:jc w:val="left"/>
                    <w:tblInd w:w="55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9"/>
                    <w:gridCol w:w="11473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ити організаційне, інформаційно-аналітичне та матеріально-технічне забезпечення діяльності обласної ради, районної у місті ради, міської, селищної, сільської рад та їх виконавчих комітетів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1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200"/>
              <w:gridCol w:w="10921"/>
            </w:tblGrid>
            <w:tr>
              <w:trPr>
                <w:trHeight w:val="313" w:hRule="atLeast"/>
              </w:trPr>
              <w:tc>
                <w:tcPr>
                  <w:tcW w:w="3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0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3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0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Забезпечити діяльність управління освіти міської ради і виконання покладених на нього функцій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                        гривень</w:t>
            </w:r>
          </w:p>
          <w:tbl>
            <w:tblPr>
              <w:tblW w:w="1169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8"/>
              <w:gridCol w:w="4579"/>
              <w:gridCol w:w="1904"/>
              <w:gridCol w:w="1447"/>
              <w:gridCol w:w="3314"/>
            </w:tblGrid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b/>
                      <w:i/>
                    </w:rPr>
                    <w:t>«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  <w:b/>
                      <w:i/>
                    </w:rPr>
                    <w:t xml:space="preserve">      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  <w:i/>
                    </w:rPr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  <w:i/>
                    </w:rPr>
                    <w:t xml:space="preserve">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/>
                    <w:t>1 649 000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</w:t>
                  </w:r>
                  <w:r>
                    <w:rPr/>
                    <w:t>649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0</w:t>
                  </w:r>
                  <w:r>
                    <w:rPr>
                      <w:lang w:val="uk-UA"/>
                    </w:rPr>
                    <w:t>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>
                <w:trHeight w:val="566" w:hRule="atLeast"/>
              </w:trPr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 виконуються у складі бюджетної програми: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318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23"/>
              <w:gridCol w:w="2869"/>
              <w:gridCol w:w="2686"/>
              <w:gridCol w:w="2394"/>
              <w:gridCol w:w="2416"/>
            </w:tblGrid>
            <w:tr>
              <w:trPr/>
              <w:tc>
                <w:tcPr>
                  <w:tcW w:w="282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86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6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6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6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92" w:type="dxa"/>
                  <w:gridSpan w:val="2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72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8"/>
              <w:gridCol w:w="3459"/>
              <w:gridCol w:w="1438"/>
              <w:gridCol w:w="1978"/>
              <w:gridCol w:w="2345"/>
              <w:gridCol w:w="2369"/>
              <w:gridCol w:w="2890"/>
              <w:gridCol w:w="2353"/>
            </w:tblGrid>
            <w:tr>
              <w:trPr>
                <w:trHeight w:val="145" w:hRule="atLeast"/>
              </w:trPr>
              <w:tc>
                <w:tcPr>
                  <w:tcW w:w="17260" w:type="dxa"/>
                  <w:gridSpan w:val="8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b/>
                      <w:i/>
                    </w:rPr>
                    <w:t>«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</w:rPr>
                    <w:t xml:space="preserve">    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діяльність управління освіти міської ради і виконання покладених на нього функцій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</w:t>
                  </w: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кошторис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</w:t>
                  </w:r>
                  <w:r>
                    <w:rPr/>
                    <w:t>649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0</w:t>
                  </w:r>
                  <w:r>
                    <w:rPr>
                      <w:lang w:val="uk-UA"/>
                    </w:rPr>
                    <w:t>00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</w:t>
                  </w:r>
                  <w:r>
                    <w:rPr/>
                    <w:t>649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0</w:t>
                  </w:r>
                  <w:r>
                    <w:rPr>
                      <w:lang w:val="uk-UA"/>
                    </w:rPr>
                    <w:t>0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 xml:space="preserve">Кількість штатних працівників 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чол.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проведених нарад, розглянутих звернень, заяв та скарг громадян, підготовлених наказів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розроблених нормативно-правових актів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 вхідної та вихідної документації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 вхідної кореспонденції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картотека реєстрації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78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</w:t>
                  </w:r>
                  <w:r>
                    <w:rPr>
                      <w:lang w:val="uk-UA" w:eastAsia="uk-UA"/>
                    </w:rPr>
                    <w:t>53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</w:t>
                  </w:r>
                  <w:r>
                    <w:rPr>
                      <w:lang w:val="uk-UA" w:eastAsia="uk-UA"/>
                    </w:rPr>
                    <w:t>3553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78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uk-UA"/>
                    </w:rPr>
                    <w:t xml:space="preserve">                    </w:t>
                  </w:r>
                  <w:r>
                    <w:rPr>
                      <w:lang w:val="uk-UA" w:eastAsia="uk-UA"/>
                    </w:rPr>
                    <w:t>53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</w:t>
                  </w:r>
                  <w:r>
                    <w:rPr>
                      <w:lang w:val="uk-UA" w:eastAsia="uk-UA"/>
                    </w:rPr>
                    <w:t>3553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2527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кументів на одного працівник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прийнятих нормативно-правових актів на одного працівника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д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тис. грн.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</w:t>
                  </w:r>
                  <w:r>
                    <w:rPr>
                      <w:lang w:val="uk-UA" w:eastAsia="uk-UA"/>
                    </w:rPr>
                    <w:t>13,6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</w:t>
                  </w:r>
                  <w:r>
                    <w:rPr>
                      <w:lang w:val="uk-UA" w:eastAsia="uk-UA"/>
                    </w:rPr>
                    <w:t>13,6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ідсоток  проведених нарад, зборів, колегій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книга реєстрації вхідної кореспонденції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фінансового управління – начальник бюджетного відділу 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«25» січня  2019 року</w:t>
            </w:r>
            <w:r>
              <w:rPr>
                <w:lang w:val="uk-UA"/>
              </w:rPr>
              <w:br w:type="textWrapping" w:clear="all"/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2-04T14:40:00Z</cp:lastPrinted>
  <dcterms:modified xsi:type="dcterms:W3CDTF">2019-02-08T11:49:00Z</dcterms:modified>
  <cp:revision>53</cp:revision>
  <dc:subject/>
  <dc:title/>
</cp:coreProperties>
</file>