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28 січня  2019 року № 17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)          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виконавця)             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3.       </w:t>
                  </w:r>
                  <w:r>
                    <w:rPr>
                      <w:rFonts w:eastAsia="Times New Roman"/>
                      <w:b/>
                    </w:rPr>
                    <w:t xml:space="preserve">   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  <w:u w:val="single"/>
                    </w:rPr>
                    <w:t xml:space="preserve">0615030                          </w:t>
                  </w: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  <w:u w:val="single"/>
                    </w:rPr>
                    <w:t>«Розвиток дитячо-юнацького та резервного спорту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           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         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 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3 936 200__гривень, у тому числі загального фонду - _3 935 700 гривень та спеціального фонду - __500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оложення про ДЮСШ зі змінами від 30.03.2016 р. № 248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молоді спорту від 23.09.2005 р. №  2097 "Про впорядкування умов оплати праці працівників бюджетних установ, закладів та організацій галузі фізкультури та спорту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молоді спорту від 30.07.2013 р. №  37 "Про затвердження Типових штатних нормативів ДЮСШ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№ 1298 від 30.08.2002 р.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3601" w:type="dxa"/>
                    <w:jc w:val="left"/>
                    <w:tblInd w:w="58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29"/>
                    <w:gridCol w:w="12372"/>
                  </w:tblGrid>
                  <w:tr>
                    <w:trPr>
                      <w:trHeight w:val="266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66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66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Максимально забезпечити фізичну підготовку, зміцнення здоров’я дітей, розвиток їх здібностей в обраному виді спорту, створити необхідні умови для спортивного удосконалення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3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93"/>
              <w:gridCol w:w="4659"/>
              <w:gridCol w:w="2336"/>
              <w:gridCol w:w="1633"/>
              <w:gridCol w:w="2410"/>
            </w:tblGrid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3935700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500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3936200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готовка спортивного резерву та підвищення рівня фізичної підготовленості дітей дитячо-юнацькими спортивними школами.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</w:rPr>
                    <w:t> </w:t>
                  </w:r>
                  <w:r>
                    <w:rPr>
                      <w:b/>
                      <w:lang w:val="uk-UA" w:eastAsia="uk-UA"/>
                    </w:rPr>
                    <w:t>3935700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  <w:lang w:val="uk-UA" w:eastAsia="uk-UA"/>
                    </w:rPr>
                    <w:t>500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</w:rPr>
                    <w:t> </w:t>
                  </w:r>
                  <w:r>
                    <w:rPr>
                      <w:b/>
                      <w:lang w:val="uk-UA" w:eastAsia="uk-UA"/>
                    </w:rPr>
                    <w:t>3936200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5"/>
              <w:gridCol w:w="5880"/>
              <w:gridCol w:w="2430"/>
              <w:gridCol w:w="2149"/>
              <w:gridCol w:w="2812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№ з/п</w:t>
                  </w:r>
                </w:p>
              </w:tc>
              <w:tc>
                <w:tcPr>
                  <w:tcW w:w="5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програми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5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/>
              <w:br w:type="textWrapping" w:clear="all"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5"/>
              <w:gridCol w:w="5249"/>
              <w:gridCol w:w="1110"/>
              <w:gridCol w:w="1811"/>
              <w:gridCol w:w="1464"/>
              <w:gridCol w:w="152"/>
              <w:gridCol w:w="1493"/>
              <w:gridCol w:w="2806"/>
            </w:tblGrid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46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Загальний фонд </w:t>
                  </w:r>
                </w:p>
              </w:tc>
              <w:tc>
                <w:tcPr>
                  <w:tcW w:w="16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Підготовка спортивного резерву та підвищення рівня фізичної підготовленості дітей дитячо-юнацькими спортивними школами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Грн.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3935700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00</w:t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936200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комунальних дитячо-юнацьких спортивних шкіл, (ДЮСШ)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6 – 2017 р.р.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бсяг витрат на утримання комунальних дитячо-юнацьких спортивних шкіл (ДЮСШ), видатки на утримання яких здійснюється з місцевого бюджету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3935,7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3935,7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штатних працівників комунальних дитячо-юнацьких спортивних шкіл, видатки на утримання яких здійснюється з бюджету, у т.ч. тренерів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. од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1,25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1,25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кцій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3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3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 w:eastAsia="uk-UA"/>
                    </w:rPr>
                    <w:t>Середньорічна кількість учнів комунальних дитячо-юнацьких спортивних шкіл, видатки на утримання яких здійснюється з бюджету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7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7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учнів комунальних дитячо-юнацьких спортивних шкіл, видатки на утримання яких здійснюється з бюджету, що взяли участь у регіональних спортивних змаганнях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сіб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161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60</w:t>
                  </w:r>
                </w:p>
              </w:tc>
              <w:tc>
                <w:tcPr>
                  <w:tcW w:w="1493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60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придбаного малоцінного обладнання та інвентарю для комунальних дитячо-юнацьких спортивних шкіл, видатки на утримання яких здійснюється з бюджету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ередні витрати на утримання одного учня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8373,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8373,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спортсменів, які протягом року посіли призові місця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0</w:t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76"/>
              <w:gridCol w:w="1919"/>
              <w:gridCol w:w="983"/>
              <w:gridCol w:w="2185"/>
              <w:gridCol w:w="4692"/>
              <w:gridCol w:w="1006"/>
            </w:tblGrid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начальника фінансового управління – начальник бюджетного відділу 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. В. КОСТЕЦЬК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8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3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«25»  січня 2019 року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46:00Z</dcterms:created>
  <dc:creator>454</dc:creator>
  <dc:description/>
  <cp:keywords/>
  <dc:language>en-US</dc:language>
  <cp:lastModifiedBy>Inna</cp:lastModifiedBy>
  <cp:lastPrinted>2019-01-30T16:29:00Z</cp:lastPrinted>
  <dcterms:modified xsi:type="dcterms:W3CDTF">2019-02-08T11:51:00Z</dcterms:modified>
  <cp:revision>50</cp:revision>
  <dc:subject/>
  <dc:title/>
</cp:coreProperties>
</file>