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5448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544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42.9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  <w:r>
                    <w:rPr>
                      <w:b/>
                    </w:rPr>
                    <w:t>Фінансового управління Прилуцької міської ради</w:t>
                  </w:r>
                  <w:r>
                    <w:rPr/>
                    <w:t>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місцевого фінансового органу)</w:t>
                    <w:b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06 вересня 2017 року № 273 /№ 64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7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10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1011010      0910               «Дошкільна освіта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     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53957,77___ тис.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48620,87_</w:t>
                  </w:r>
                  <w:r>
                    <w:rPr>
                      <w:rFonts w:eastAsia="Times New Roman"/>
                    </w:rPr>
                    <w:t xml:space="preserve"> тис. грн.. та спеціального фонду - ____5336,9____ тис.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6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Підпрограми, спрямовані на досягнення мети, визначеної паспортом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4"/>
              <w:gridCol w:w="1965"/>
              <w:gridCol w:w="1818"/>
              <w:gridCol w:w="9673"/>
            </w:tblGrid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ідпрограми</w:t>
                  </w:r>
                </w:p>
              </w:tc>
            </w:tr>
            <w:tr>
              <w:trPr/>
              <w:tc>
                <w:tcPr>
                  <w:tcW w:w="15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9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67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22"/>
              <w:gridCol w:w="1471"/>
              <w:gridCol w:w="1471"/>
              <w:gridCol w:w="3472"/>
              <w:gridCol w:w="2616"/>
              <w:gridCol w:w="2330"/>
              <w:gridCol w:w="2655"/>
            </w:tblGrid>
            <w:tr>
              <w:trPr/>
              <w:tc>
                <w:tcPr>
                  <w:tcW w:w="14937" w:type="dxa"/>
                  <w:gridSpan w:val="7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Обсяги фінансування бюджетної програми у розрізі підпрограм та завдань       48620,87  тис. грн.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14937" w:type="dxa"/>
                  <w:gridSpan w:val="7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11010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0910 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Дошкільна освіта.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>Завдання 1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3475,69</w:t>
                  </w:r>
                </w:p>
              </w:tc>
              <w:tc>
                <w:tcPr>
                  <w:tcW w:w="2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62,9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43538,59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>Завдання 2:</w:t>
                  </w:r>
                  <w:r>
                    <w:rPr>
                      <w:rFonts w:eastAsia="Times New Roman"/>
                    </w:rPr>
                    <w:t xml:space="preserve"> Організувати та забезпечити харчування дітей дошкільних установ.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 xml:space="preserve">             </w:t>
                  </w:r>
                  <w:r>
                    <w:rPr>
                      <w:lang w:val="uk-UA"/>
                    </w:rPr>
                    <w:t>5145,18</w:t>
                  </w:r>
                </w:p>
              </w:tc>
              <w:tc>
                <w:tcPr>
                  <w:tcW w:w="2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5274,0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10419,18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</w:t>
                  </w:r>
                  <w:r>
                    <w:rPr>
                      <w:rFonts w:eastAsia="Times New Roman"/>
                      <w:b/>
                    </w:rPr>
                    <w:t>48620,87</w:t>
                  </w:r>
                </w:p>
              </w:tc>
              <w:tc>
                <w:tcPr>
                  <w:tcW w:w="2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5336,9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</w:t>
                  </w:r>
                  <w:r>
                    <w:rPr>
                      <w:rFonts w:eastAsia="Times New Roman"/>
                      <w:b/>
                    </w:rPr>
                    <w:t>53957,77</w:t>
                  </w:r>
                </w:p>
              </w:tc>
            </w:tr>
            <w:tr>
              <w:trPr/>
              <w:tc>
                <w:tcPr>
                  <w:tcW w:w="9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7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4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559"/>
              <w:gridCol w:w="1777"/>
              <w:gridCol w:w="2645"/>
              <w:gridCol w:w="2359"/>
              <w:gridCol w:w="2597"/>
            </w:tblGrid>
            <w:tr>
              <w:trPr/>
              <w:tc>
                <w:tcPr>
                  <w:tcW w:w="14937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Перелік регіональних цільових програм, які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  <w:tr>
              <w:trPr/>
              <w:tc>
                <w:tcPr>
                  <w:tcW w:w="14937" w:type="dxa"/>
                  <w:gridSpan w:val="5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5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7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. Результативні показники бюджетної програми у розрізі підпрограм і завда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47"/>
              <w:gridCol w:w="1193"/>
              <w:gridCol w:w="5219"/>
              <w:gridCol w:w="1619"/>
              <w:gridCol w:w="3165"/>
              <w:gridCol w:w="2857"/>
            </w:tblGrid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КПКВК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начення показника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</w:rPr>
                    <w:t>1011010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Дошкільна освіта.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>Завдання   1: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3538,59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1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3,9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всього (штатних одиниць)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14,18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73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Витрати на одну дитину в рік у дошкільних навчальних закладах освіти. 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 за рік.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0,32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2278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4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6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8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14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32"/>
              <w:gridCol w:w="1285"/>
              <w:gridCol w:w="5217"/>
              <w:gridCol w:w="1572"/>
              <w:gridCol w:w="3282"/>
              <w:gridCol w:w="2859"/>
            </w:tblGrid>
            <w:tr>
              <w:trPr>
                <w:trHeight w:val="1060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1011010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u w:val="single"/>
                    </w:rPr>
                    <w:t>Завдання   2: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         </w:t>
                  </w: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0419,18 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, які відвідують дошкільні навчальні заклади.</w:t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 до мережі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0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9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21 грудня 2016 р. № 525</w:t>
                    <w:tab/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,75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ередня кількість  днів харчування. </w:t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16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9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1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15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2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1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537"/>
              <w:gridCol w:w="2213"/>
              <w:gridCol w:w="948"/>
              <w:gridCol w:w="1155"/>
              <w:gridCol w:w="1087"/>
              <w:gridCol w:w="779"/>
              <w:gridCol w:w="1155"/>
              <w:gridCol w:w="1087"/>
              <w:gridCol w:w="782"/>
              <w:gridCol w:w="1155"/>
              <w:gridCol w:w="1087"/>
              <w:gridCol w:w="787"/>
              <w:gridCol w:w="2116"/>
              <w:gridCol w:w="87"/>
              <w:gridCol w:w="36"/>
            </w:tblGrid>
            <w:tr>
              <w:trPr/>
              <w:tc>
                <w:tcPr>
                  <w:tcW w:w="14888" w:type="dxa"/>
                  <w:gridSpan w:val="13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1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  <w:tc>
                <w:tcPr>
                  <w:tcW w:w="12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213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302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302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302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</w:tc>
              <w:tc>
                <w:tcPr>
                  <w:tcW w:w="2239" w:type="dxa"/>
                  <w:gridSpan w:val="3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, що характери-</w:t>
                    <w:br/>
                    <w:t>зують джерела фінансу-</w:t>
                    <w:br/>
                    <w:t>вання</w:t>
                  </w:r>
                </w:p>
              </w:tc>
            </w:tr>
            <w:tr>
              <w:trPr/>
              <w:tc>
                <w:tcPr>
                  <w:tcW w:w="53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13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2239" w:type="dxa"/>
                  <w:gridSpan w:val="3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i/>
                      <w:i/>
                      <w:iCs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i/>
                      <w:i/>
                      <w:iCs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i/>
                      <w:i/>
                      <w:iCs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i/>
                      <w:i/>
                      <w:iCs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i/>
                      <w:i/>
                      <w:iCs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i/>
                      <w:i/>
                      <w:iCs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5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75" w:type="dxa"/>
                  <w:gridSpan w:val="14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рогноз видатків до кінця реалізації інвестиційного проекту зазначається з розбивкою за роками.</w:t>
                  </w:r>
                </w:p>
              </w:tc>
              <w:tc>
                <w:tcPr>
                  <w:tcW w:w="3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402"/>
              <w:gridCol w:w="927"/>
              <w:gridCol w:w="17"/>
              <w:gridCol w:w="1468"/>
              <w:gridCol w:w="2264"/>
            </w:tblGrid>
            <w:tr>
              <w:trPr/>
              <w:tc>
                <w:tcPr>
                  <w:tcW w:w="2402" w:type="dxa"/>
                  <w:tcBorders/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Начальник  управління освіти Прилуцької міської ради  </w:t>
                  </w:r>
                </w:p>
              </w:tc>
              <w:tc>
                <w:tcPr>
                  <w:tcW w:w="927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85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402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5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402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фінансового управління Прилуцької міської ради</w:t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85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402" w:type="dxa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85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64" w:type="dxa"/>
                  <w:tcBorders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346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732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2:46:00Z</dcterms:created>
  <dc:creator>454</dc:creator>
  <dc:description/>
  <cp:keywords/>
  <dc:language>en-US</dc:language>
  <cp:lastModifiedBy>Inna</cp:lastModifiedBy>
  <cp:lastPrinted>2017-09-06T16:54:00Z</cp:lastPrinted>
  <dcterms:modified xsi:type="dcterms:W3CDTF">2017-09-06T13:55:00Z</dcterms:modified>
  <cp:revision>45</cp:revision>
  <dc:subject/>
  <dc:title/>
</cp:coreProperties>
</file>