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42.9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  <w:r>
                    <w:rPr>
                      <w:b/>
                    </w:rPr>
                    <w:t>Фінансового управління Прилуцької міської ради</w:t>
                  </w:r>
                  <w:r>
                    <w:rPr/>
                    <w:t>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місцевого фінансового орган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6 вересня 2017 року №  273 / 64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7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 xml:space="preserve">1011200         0990           «Здійснення централізованого господарського обслуговування»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 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    (КФКВК) </w:t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505,0___ тис.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505,0_</w:t>
                  </w:r>
                  <w:r>
                    <w:rPr>
                      <w:rFonts w:eastAsia="Times New Roman"/>
                    </w:rPr>
                    <w:t xml:space="preserve"> тис. грн.. та спеціального фонду - _______ тис.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Положення про управління освіти Прилуцької міської ради, затвердженого рішенням міської ради (10 сесії 7 скликання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23.11.2016 р. № 840 "Деякі питання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6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ведення централізованого господарського обслуговування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4"/>
              <w:gridCol w:w="1965"/>
              <w:gridCol w:w="1818"/>
              <w:gridCol w:w="9673"/>
            </w:tblGrid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ідпрограми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8. Обсяги фінансування бюджетної програми у розрізі підпрограм та завдань       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505,0  </w:t>
                  </w:r>
                  <w:r>
                    <w:rPr>
                      <w:rFonts w:eastAsia="Times New Roman"/>
                    </w:rPr>
                    <w:t>тис.грн.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4"/>
              <w:gridCol w:w="1508"/>
              <w:gridCol w:w="1508"/>
              <w:gridCol w:w="4839"/>
              <w:gridCol w:w="1980"/>
              <w:gridCol w:w="1811"/>
              <w:gridCol w:w="2410"/>
            </w:tblGrid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4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011200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0990 </w:t>
                  </w:r>
                </w:p>
              </w:tc>
              <w:tc>
                <w:tcPr>
                  <w:tcW w:w="4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>Здійснення централізованого господарського обслуговування.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5,0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5,0</w:t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Завдання 1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</w:t>
                  </w:r>
                  <w:r>
                    <w:rPr>
                      <w:rFonts w:eastAsia="Times New Roman"/>
                      <w:b/>
                    </w:rPr>
                    <w:t>505,0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</w:t>
                  </w:r>
                  <w:r>
                    <w:rPr>
                      <w:rFonts w:eastAsia="Times New Roman"/>
                      <w:b/>
                    </w:rPr>
                    <w:t>505,0</w:t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8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59"/>
              <w:gridCol w:w="1777"/>
              <w:gridCol w:w="2645"/>
              <w:gridCol w:w="2359"/>
              <w:gridCol w:w="2597"/>
            </w:tblGrid>
            <w:tr>
              <w:trPr/>
              <w:tc>
                <w:tcPr>
                  <w:tcW w:w="14937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Перелік регіональних цільових програм, які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. Результативні показники бюджетної програми у розрізі підпрограм і завда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7"/>
              <w:gridCol w:w="1659"/>
              <w:gridCol w:w="4572"/>
              <w:gridCol w:w="1983"/>
              <w:gridCol w:w="2982"/>
              <w:gridCol w:w="2857"/>
            </w:tblGrid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начення показника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 </w:t>
                  </w:r>
                  <w:r>
                    <w:rPr>
                      <w:rFonts w:eastAsia="Times New Roman"/>
                      <w:b/>
                    </w:rPr>
                    <w:t>1011200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Здійснення централізованого господарського обслуговування.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u w:val="single"/>
                    </w:rPr>
                    <w:t xml:space="preserve">Завдання   1: </w:t>
                  </w:r>
                  <w:r>
                    <w:rPr>
                      <w:rFonts w:eastAsia="Times New Roman"/>
                    </w:rPr>
                    <w:t>Забезпечити технічний нагляд за функціонуванням, ремонтом, обслуговуванням та експлуатацією обладнання, електромереж, газових мереж, теплових мереж, інженерних споруд та приміщень закладів освіти.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грн.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505,0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централізованого господарського обслуговування.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управління освіти Прилуцької міської ради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спеціалістів.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робітників.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установ, які підпорядковуються групами централізованого господарського обслуговування.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30" w:leader="none"/>
                    </w:tabs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8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установ, які обслуговує один працівник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8</w:t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працівника</w:t>
                  </w:r>
                </w:p>
                <w:p>
                  <w:pPr>
                    <w:pStyle w:val="Style15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.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1050" w:leader="none"/>
                      <w:tab w:val="center" w:pos="1350" w:leader="none"/>
                    </w:tabs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ab/>
                    <w:t>3748,8</w:t>
                    <w:tab/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 забезпечення технічного нагляду за функціонуванням, ремонтом, обслуговуванням та експлуатацією приміщень закладів освіти.</w:t>
                  </w:r>
                </w:p>
              </w:tc>
              <w:tc>
                <w:tcPr>
                  <w:tcW w:w="198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12"/>
              <w:gridCol w:w="1694"/>
              <w:gridCol w:w="1004"/>
              <w:gridCol w:w="1155"/>
              <w:gridCol w:w="1279"/>
              <w:gridCol w:w="815"/>
              <w:gridCol w:w="1155"/>
              <w:gridCol w:w="1279"/>
              <w:gridCol w:w="816"/>
              <w:gridCol w:w="1155"/>
              <w:gridCol w:w="1280"/>
              <w:gridCol w:w="816"/>
              <w:gridCol w:w="1877"/>
            </w:tblGrid>
            <w:tr>
              <w:trPr/>
              <w:tc>
                <w:tcPr>
                  <w:tcW w:w="14937" w:type="dxa"/>
                  <w:gridSpan w:val="13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14937" w:type="dxa"/>
                  <w:gridSpan w:val="13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169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100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324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325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325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</w:tc>
              <w:tc>
                <w:tcPr>
                  <w:tcW w:w="187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, що характери-</w:t>
                    <w:br/>
                    <w:t>зують джерела фінансу-</w:t>
                    <w:br/>
                    <w:t>вання</w:t>
                  </w:r>
                </w:p>
              </w:tc>
            </w:tr>
            <w:tr>
              <w:trPr/>
              <w:tc>
                <w:tcPr>
                  <w:tcW w:w="61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9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8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0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фінансового управління Прилуцької міської ради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7-09-07T10:23:00Z</cp:lastPrinted>
  <dcterms:modified xsi:type="dcterms:W3CDTF">2017-09-07T07:24:00Z</dcterms:modified>
  <cp:revision>41</cp:revision>
  <dc:subject/>
  <dc:title/>
</cp:coreProperties>
</file>