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u w:val="single"/>
                    </w:rPr>
                  </w:pPr>
                  <w:r>
                    <w:rPr>
                      <w:b/>
                      <w:u w:val="single"/>
                    </w:rPr>
                    <w:t>наказ від 6 вересня  2017 року №  273 / №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          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           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3.         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1010180   </w:t>
                  </w:r>
                  <w:r>
                    <w:rPr>
                      <w:rFonts w:eastAsia="Times New Roman"/>
                      <w:u w:val="single"/>
                    </w:rPr>
                    <w:t xml:space="preserve">     0111                  «</w:t>
                  </w: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  <w:t>Керівництво і управління у відповідній сфері у містах республіканського Автономної Республіки                  Крим та обласного значення»</w:t>
                  </w:r>
                  <w:r>
                    <w:rPr>
                      <w:rFonts w:eastAsia="Times New Roman"/>
                    </w:rPr>
                    <w:t xml:space="preserve">       </w:t>
                  </w:r>
                </w:p>
                <w:p>
                  <w:pPr>
                    <w:pStyle w:val="Style15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            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                                 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990,8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990,8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0,0__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Бюджетний Кодекс Україн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09.03.2006 р. № 268 « Про упорядкування структури та умов оплати праці працівників апарату органів виконавчої влади, органів прокуратури, судів та інших органів»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"Про затвердження розмірів підвищення посадових окладів та додаткової оплати за окремі види педагогічної діяльності у співвідношенні до тарифної ставк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ити організаційне, інформаційно-аналітичне та матеріально-технічне забезпечення діяльності обласної ради, районної у місті ради, міської, селищної, сільської рад та їх виконавчих комітетів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06"/>
              <w:gridCol w:w="1440"/>
              <w:gridCol w:w="1440"/>
              <w:gridCol w:w="3400"/>
              <w:gridCol w:w="2564"/>
              <w:gridCol w:w="2285"/>
              <w:gridCol w:w="2901"/>
            </w:tblGrid>
            <w:tr>
              <w:trPr/>
              <w:tc>
                <w:tcPr>
                  <w:tcW w:w="14936" w:type="dxa"/>
                  <w:gridSpan w:val="7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Обсяги фінансування бюджетної програми у розрізі підпрограм та завдань       990,8  тис. грн.</w:t>
                  </w:r>
                </w:p>
                <w:p>
                  <w:pPr>
                    <w:pStyle w:val="Style15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2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010180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0111 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Керівництво і управління у відповідній сфері у містах республіканського Автономної Республіки                  Крим та обласного значення</w:t>
                  </w:r>
                  <w:r>
                    <w:rPr>
                      <w:rFonts w:eastAsia="Times New Roman"/>
                      <w:b/>
                    </w:rPr>
                    <w:t xml:space="preserve">       </w:t>
                  </w:r>
                </w:p>
              </w:tc>
              <w:tc>
                <w:tcPr>
                  <w:tcW w:w="2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 </w:t>
                  </w:r>
                  <w:r>
                    <w:rPr/>
                    <w:t>990,8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</w:t>
                  </w:r>
                  <w:r>
                    <w:rPr/>
                    <w:t>990,8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 </w:t>
                  </w:r>
                  <w:r>
                    <w:rPr/>
                    <w:t>990,8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</w:t>
                  </w:r>
                  <w:r>
                    <w:rPr/>
                    <w:t>990,8</w:t>
                  </w:r>
                </w:p>
              </w:tc>
            </w:tr>
            <w:tr>
              <w:trPr/>
              <w:tc>
                <w:tcPr>
                  <w:tcW w:w="9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>
                <w:trHeight w:val="566" w:hRule="atLeast"/>
              </w:trPr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666"/>
              <w:gridCol w:w="1812"/>
              <w:gridCol w:w="2696"/>
              <w:gridCol w:w="2402"/>
              <w:gridCol w:w="2424"/>
            </w:tblGrid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666" w:type="dxa"/>
                  <w:tcBorders>
                    <w:top w:val="thickThinLargeGap" w:sz="6" w:space="0" w:color="C0C0C0"/>
                    <w:left w:val="single" w:sz="4" w:space="0" w:color="000000"/>
                    <w:bottom w:val="single" w:sz="4" w:space="0" w:color="00000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8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24"/>
              <w:gridCol w:w="1034"/>
              <w:gridCol w:w="5531"/>
              <w:gridCol w:w="1054"/>
              <w:gridCol w:w="3316"/>
              <w:gridCol w:w="2526"/>
              <w:gridCol w:w="1052"/>
            </w:tblGrid>
            <w:tr>
              <w:trPr/>
              <w:tc>
                <w:tcPr>
                  <w:tcW w:w="14937" w:type="dxa"/>
                  <w:gridSpan w:val="7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1010180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  <w:i/>
                    </w:rPr>
                    <w:t>Керівництво і управління у відповідній сфері у містах республіканського Автономної Республіки                  Крим та обласного значення.</w:t>
                  </w:r>
                  <w:r>
                    <w:rPr>
                      <w:rFonts w:eastAsia="Times New Roman"/>
                      <w:b/>
                    </w:rPr>
                    <w:t xml:space="preserve">                         </w:t>
                  </w:r>
                  <w:r>
                    <w:rPr>
                      <w:rFonts w:eastAsia="Times New Roman"/>
                      <w:sz w:val="22"/>
                      <w:szCs w:val="22"/>
                      <w:u w:val="single"/>
                    </w:rPr>
                    <w:t xml:space="preserve">Завдання :  </w:t>
                  </w:r>
                  <w:r>
                    <w:rPr>
                      <w:rFonts w:eastAsia="Times New Roman"/>
                      <w:sz w:val="22"/>
                      <w:szCs w:val="22"/>
                    </w:rPr>
                    <w:t>Забезпечити діяльність управління освіти міської ради і виконання покладених</w:t>
                  </w:r>
                  <w:r>
                    <w:rPr>
                      <w:rFonts w:eastAsia="Times New Roman"/>
                    </w:rPr>
                    <w:t xml:space="preserve"> на нього функцій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00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  <w:r>
                    <w:rPr>
                      <w:lang w:val="uk-UA"/>
                    </w:rPr>
                    <w:t>кошторис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990,8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 xml:space="preserve">Кількість штатних працівників 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чол.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проведених нарад, розглянутих звернень, заяв та скарг громадян, підготовлених наказів, складених звіт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прийнятих нормативно-правових актів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нига реєстрації вхідної кореспонденції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06 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404" w:hRule="atLeast"/>
              </w:trPr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кументів на одного працівника.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Кількість прийнятих нормативно-правових актів на одного працівника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Од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4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проведених нарад, зборів, колегій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книга реєстрації вхідної кореспонденції</w:t>
                  </w:r>
                </w:p>
              </w:tc>
              <w:tc>
                <w:tcPr>
                  <w:tcW w:w="25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05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0"/>
              <w:gridCol w:w="1770"/>
              <w:gridCol w:w="1051"/>
              <w:gridCol w:w="1195"/>
              <w:gridCol w:w="1339"/>
              <w:gridCol w:w="763"/>
              <w:gridCol w:w="1195"/>
              <w:gridCol w:w="1339"/>
              <w:gridCol w:w="763"/>
              <w:gridCol w:w="1195"/>
              <w:gridCol w:w="1339"/>
              <w:gridCol w:w="763"/>
              <w:gridCol w:w="1648"/>
            </w:tblGrid>
            <w:tr>
              <w:trPr/>
              <w:tc>
                <w:tcPr>
                  <w:tcW w:w="6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77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16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6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6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196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p>
            <w:pPr>
              <w:pStyle w:val="Style15"/>
              <w:jc w:val="both"/>
              <w:rPr/>
            </w:pPr>
            <w:r>
              <w:rPr/>
              <w:t> </w:t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7T10:33:00Z</cp:lastPrinted>
  <dcterms:modified xsi:type="dcterms:W3CDTF">2017-09-07T07:36:00Z</dcterms:modified>
  <cp:revision>35</cp:revision>
  <dc:subject/>
  <dc:title/>
</cp:coreProperties>
</file>