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42.9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/>
                    <w:t>_</w:t>
                  </w:r>
                  <w:r>
                    <w:rPr>
                      <w:b/>
                    </w:rPr>
                    <w:t>Фінансового управління Прилуцької міської ради</w:t>
                  </w:r>
                  <w:r>
                    <w:rPr/>
                    <w:t>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місцевого фінансового органу)</w:t>
                    <w:b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6 вересня 2017 року №  273 / № 64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7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1011090      0960             «Надання позашкільної освіти позашкільними закладами освіти, заходи із позашкільної роботи з дітьм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  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7006,85___ тис.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6968,9_</w:t>
                  </w:r>
                  <w:r>
                    <w:rPr>
                      <w:rFonts w:eastAsia="Times New Roman"/>
                    </w:rPr>
                    <w:t xml:space="preserve"> тис. грн.. та спеціального фонду - ____37,95____ тис.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"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кон України "Про 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про затвердження Типових навчальних планів для організації навчально-виховного процесу в позашкільних навчальних закладах системи МОН від 22.07.2008 р. № 676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позашкільний навчальний заклад зі змінами Постанова Кабінету Міністрів України № 769 від 27.08.2010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"Про затвердження Типових штатних нормативів позашкільних закладів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6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лучення та забезпечення надання належних умов виховання дітей в умовах позашкільної освіт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Підпрограми, спрямовані на досягнення мети, визначеної паспортом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4"/>
              <w:gridCol w:w="1965"/>
              <w:gridCol w:w="1818"/>
              <w:gridCol w:w="9673"/>
            </w:tblGrid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ідпрограми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8"/>
              <w:gridCol w:w="1325"/>
              <w:gridCol w:w="1326"/>
              <w:gridCol w:w="4228"/>
              <w:gridCol w:w="1982"/>
              <w:gridCol w:w="1897"/>
              <w:gridCol w:w="3340"/>
              <w:gridCol w:w="1"/>
            </w:tblGrid>
            <w:tr>
              <w:trPr/>
              <w:tc>
                <w:tcPr>
                  <w:tcW w:w="14936" w:type="dxa"/>
                  <w:gridSpan w:val="7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8. Обсяги фінансування бюджетної програми у розрізі підпрограм та завдань       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6968,9  </w:t>
                  </w:r>
                  <w:r>
                    <w:rPr>
                      <w:rFonts w:eastAsia="Times New Roman"/>
                    </w:rPr>
                    <w:t>тис.грн.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8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3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8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33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11090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0960 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b/>
                    </w:rPr>
                    <w:t>Надання позашкільної освіти позашкільними закладами освіти, заходи із позашкільної роботи з дітьми.</w:t>
                  </w:r>
                </w:p>
              </w:tc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3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8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1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968,9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7,95</w:t>
                  </w:r>
                </w:p>
              </w:tc>
              <w:tc>
                <w:tcPr>
                  <w:tcW w:w="33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7006,85</w:t>
                  </w:r>
                </w:p>
              </w:tc>
            </w:tr>
            <w:tr>
              <w:trPr/>
              <w:tc>
                <w:tcPr>
                  <w:tcW w:w="8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</w:t>
                  </w:r>
                  <w:r>
                    <w:rPr>
                      <w:rFonts w:eastAsia="Times New Roman"/>
                      <w:b/>
                    </w:rPr>
                    <w:t>6968,9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</w:t>
                  </w:r>
                  <w:r>
                    <w:rPr>
                      <w:rFonts w:eastAsia="Times New Roman"/>
                      <w:b/>
                    </w:rPr>
                    <w:t>37,95</w:t>
                  </w:r>
                </w:p>
              </w:tc>
              <w:tc>
                <w:tcPr>
                  <w:tcW w:w="33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     </w:t>
                  </w:r>
                  <w:r>
                    <w:rPr>
                      <w:rFonts w:eastAsia="Times New Roman"/>
                      <w:b/>
                    </w:rPr>
                    <w:t>7006,85</w:t>
                  </w:r>
                </w:p>
              </w:tc>
            </w:tr>
            <w:tr>
              <w:trPr/>
              <w:tc>
                <w:tcPr>
                  <w:tcW w:w="8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2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3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Перелік регіональних цільових програм, які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59"/>
              <w:gridCol w:w="1777"/>
              <w:gridCol w:w="2645"/>
              <w:gridCol w:w="2359"/>
              <w:gridCol w:w="2597"/>
            </w:tblGrid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7" w:type="dxa"/>
                  <w:gridSpan w:val="5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10. Результативні показники бюджетної програми у розрізі підпрограм і завда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9"/>
              <w:gridCol w:w="1661"/>
              <w:gridCol w:w="4752"/>
              <w:gridCol w:w="1260"/>
              <w:gridCol w:w="3523"/>
              <w:gridCol w:w="2855"/>
            </w:tblGrid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начення показника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1011090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дання позашкільної освіти позашкільними закладами освіти, заходи із позашкільної роботи з дітьми.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  1: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6968,9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 позашкільної освіти.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6 – 2017 р.р.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6 – 2017 р.р.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9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37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а кількість дітей, які отримують позашкільну освіту.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Робочий навчальний план на 2016 – 2017 р.р.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2466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трати на одну дитину, яка отримує позашкільну освіту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,82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6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, залучених  до навчально - виховного процесу в позашкільних закладах ( до загальної  кількості учнів  міста)</w:t>
                  </w:r>
                </w:p>
              </w:tc>
              <w:tc>
                <w:tcPr>
                  <w:tcW w:w="12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5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8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11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0"/>
              <w:gridCol w:w="1770"/>
              <w:gridCol w:w="1051"/>
              <w:gridCol w:w="1195"/>
              <w:gridCol w:w="1339"/>
              <w:gridCol w:w="763"/>
              <w:gridCol w:w="1195"/>
              <w:gridCol w:w="1339"/>
              <w:gridCol w:w="763"/>
              <w:gridCol w:w="1195"/>
              <w:gridCol w:w="1339"/>
              <w:gridCol w:w="763"/>
              <w:gridCol w:w="1648"/>
            </w:tblGrid>
            <w:tr>
              <w:trPr/>
              <w:tc>
                <w:tcPr>
                  <w:tcW w:w="64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177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32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32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32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</w:tc>
              <w:tc>
                <w:tcPr>
                  <w:tcW w:w="16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, що характери-</w:t>
                    <w:br/>
                    <w:t>зують джерела фінансу-</w:t>
                    <w:br/>
                    <w:t>вання</w:t>
                  </w:r>
                </w:p>
              </w:tc>
            </w:tr>
            <w:tr>
              <w:trPr/>
              <w:tc>
                <w:tcPr>
                  <w:tcW w:w="64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6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рогноз видатків до кінця реалізації інвестиційного проекту зазначається з розбивкою за рокам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фінансового управління Прилуцької міської ради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7-09-07T10:05:00Z</cp:lastPrinted>
  <dcterms:modified xsi:type="dcterms:W3CDTF">2017-09-07T07:07:00Z</dcterms:modified>
  <cp:revision>43</cp:revision>
  <dc:subject/>
  <dc:title/>
</cp:coreProperties>
</file>