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24 вересня 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90                0960                   Надання позашкільної освіти закладами позашкільної освіти, заходи із позашкільної роботи з дітьми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325 1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1 276 699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48 401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47"/>
              <w:gridCol w:w="6560"/>
              <w:gridCol w:w="1776"/>
              <w:gridCol w:w="1697"/>
              <w:gridCol w:w="4155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276 699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48 401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325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1 276 699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48 401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325 100</w:t>
                  </w:r>
                </w:p>
              </w:tc>
            </w:tr>
            <w:tr>
              <w:trPr/>
              <w:tc>
                <w:tcPr>
                  <w:tcW w:w="7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5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276 69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8 401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1 325 1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29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2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020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4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867"/>
              <w:gridCol w:w="1878"/>
              <w:gridCol w:w="1136"/>
              <w:gridCol w:w="2053"/>
              <w:gridCol w:w="4587"/>
              <w:gridCol w:w="1240"/>
            </w:tblGrid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начальника управління освіти Прилуцької міської ради  </w:t>
                  </w:r>
                </w:p>
              </w:tc>
              <w:tc>
                <w:tcPr>
                  <w:tcW w:w="187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8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8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86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7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8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58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81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0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«23» вересня 2020 ро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25T10:21:00Z</cp:lastPrinted>
  <dcterms:modified xsi:type="dcterms:W3CDTF">2020-09-25T07:23:00Z</dcterms:modified>
  <cp:revision>62</cp:revision>
  <dc:subject/>
  <dc:title/>
</cp:coreProperties>
</file>