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24 вересня 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161           0990                   Забезпечення діяльності інших закладів у сфері освіт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3 184 100___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3 144 1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40 0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«Положення про управління освіти Прилуцької міської ради» 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Закон України "Про бухгалтерський облік та фінансову звітність в Україні" від 19.07. 1999 р. №996 ХІV,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ціональне положення бухгалтерського обліку в державному секторі 125  "Зміни облікових оцінок та виправлення помилок" затвердженого наказом Міністерства фінансів України від 24.12.2010 р. " 1629 відповідно до п. 5.2.4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35 від 13.05.93 р., зареєстровано в Мінюстиції України з 31.05.1993 за № 59 "Про затвердження положення про логопедичні пункти систе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Наказ Міносвіти України № 118 від  24.02.2005 р. "Про внесення змін до Інструкції про порядок обчислення заробітної плати працівникам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>Лист МОНУ № 1/9 - 364 від 12. 07. 2016 р. "Про організаційно-методичні засади організації навч.-вих. процесу для учнів з особливими  освітніми потребами у ЗНЗ у 2017  -2018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b/>
                      <w:sz w:val="22"/>
                      <w:szCs w:val="22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651" w:type="dxa"/>
                    <w:jc w:val="left"/>
                    <w:tblInd w:w="105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43"/>
                    <w:gridCol w:w="11508"/>
                  </w:tblGrid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38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1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  <w:t>2.</w:t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      </w:r>
                      </w:p>
                    </w:tc>
                  </w:tr>
                  <w:tr>
                    <w:trPr>
                      <w:trHeight w:val="252" w:hRule="atLeast"/>
                    </w:trPr>
                    <w:tc>
                      <w:tcPr>
                        <w:tcW w:w="11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15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фінансуванням закладів освіти, ведення господарського обслуговування  та надання якісних послуг іншими закладами освіт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0"/>
              <w:gridCol w:w="8141"/>
              <w:gridCol w:w="1901"/>
              <w:gridCol w:w="1730"/>
              <w:gridCol w:w="2318"/>
            </w:tblGrid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 144 1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 000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3 184 100</w:t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9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3 144 100</w:t>
                  </w:r>
                </w:p>
              </w:tc>
              <w:tc>
                <w:tcPr>
                  <w:tcW w:w="17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</w:t>
                  </w:r>
                  <w:r>
                    <w:rPr>
                      <w:rFonts w:eastAsia="Times New Roman"/>
                      <w:b/>
                    </w:rPr>
                    <w:t>40 000</w:t>
                  </w:r>
                </w:p>
              </w:tc>
              <w:tc>
                <w:tcPr>
                  <w:tcW w:w="23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3 184 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34"/>
              <w:gridCol w:w="5681"/>
              <w:gridCol w:w="2536"/>
              <w:gridCol w:w="2260"/>
              <w:gridCol w:w="312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№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з/п</w:t>
                  </w:r>
                  <w:r>
                    <w:rPr/>
                    <w:br w:type="textWrapping" w:clear="all"/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 регіональної програми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6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62"/>
              <w:gridCol w:w="4517"/>
              <w:gridCol w:w="1054"/>
              <w:gridCol w:w="2271"/>
              <w:gridCol w:w="2254"/>
              <w:gridCol w:w="145"/>
              <w:gridCol w:w="1446"/>
              <w:gridCol w:w="2551"/>
            </w:tblGrid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9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Забезпечення діяльності інших закладів у сфері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кладання і надання кошторисної, звітної, фінансової документації, фінансування установ освіти згідно з затвердженими кошторис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462 5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 000</w:t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 502 500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централізованих бухгалтерій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 Прилуцької міської ради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ій розмір посадових о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</w:t>
                  </w:r>
                  <w:r>
                    <w:rPr>
                      <w:rFonts w:eastAsia="Times New Roman"/>
                    </w:rPr>
                    <w:t>грн.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9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02,60</w:t>
                  </w:r>
                </w:p>
              </w:tc>
              <w:tc>
                <w:tcPr>
                  <w:tcW w:w="144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02,6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освіти, які обслуговує централізована бухгалтерія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складених звітів працівниками бухгалтерії.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0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складених особових рахунків працівниками бухгалтерії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495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/>
                    <w:t>149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Кількість  установ освіти, які обслуговує </w:t>
                  </w:r>
                  <w:r>
                    <w:rPr>
                      <w:lang w:val="uk-UA"/>
                    </w:rPr>
                    <w:t xml:space="preserve"> </w:t>
                  </w:r>
                  <w:r>
                    <w:rPr/>
                    <w:t>1 працівник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</w:t>
                  </w:r>
                  <w:r>
                    <w:rPr>
                      <w:lang w:val="uk-UA"/>
                    </w:rPr>
                    <w:t>27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воєчасне виконання встановлених завдань з розподілу бюджетних кош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81 6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81 6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централізованого господарського обслуговування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спеціаліс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а заробітна плата одного спеціаліста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и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780,0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780,0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підпорядкованих заклад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1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закладів в яких проведені технічні нагляди за функціонуванням приміщень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оказник 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 забезпечення технічного нагляду за функціонуванням, ремонтом, обслуговуванням та експлуатацією приміщень закладів освіт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  <w:tr>
              <w:trPr/>
              <w:tc>
                <w:tcPr>
                  <w:tcW w:w="7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5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5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5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«23»  вересня  2020 року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25T10:43:00Z</cp:lastPrinted>
  <dcterms:modified xsi:type="dcterms:W3CDTF">2020-09-25T07:45:00Z</dcterms:modified>
  <cp:revision>58</cp:revision>
  <dc:subject/>
  <dc:title/>
</cp:coreProperties>
</file>