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24 вересня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   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1010                0910                   Надання дошкільної освіт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76 824 138  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8 175 06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8 649  078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 831 0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 570 1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6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4 401 178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ходи з інформатизації 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280" w:after="0"/>
                    <w:ind w:firstLine="708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 344 06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8 9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</w:t>
                  </w:r>
                  <w:r>
                    <w:rPr>
                      <w:rFonts w:eastAsia="Times New Roman"/>
                    </w:rPr>
                    <w:t>61 422 96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8 175 060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8 604 078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76 824 138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000 468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</w:t>
                  </w:r>
                  <w:r>
                    <w:rPr/>
                    <w:t>1 000 468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  <w:r>
                    <w:rPr/>
                    <w:t>1 000 468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206"/>
              <w:gridCol w:w="4548"/>
              <w:gridCol w:w="1271"/>
              <w:gridCol w:w="1444"/>
              <w:gridCol w:w="2714"/>
              <w:gridCol w:w="1470"/>
              <w:gridCol w:w="330"/>
              <w:gridCol w:w="1877"/>
            </w:tblGrid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2 344 06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78 900</w:t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1 422 96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4 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9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9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1,0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всього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2,1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0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7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99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05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899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05</w:t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 ,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4,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4148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eastAsia="Times New Roman"/>
                      <w:b/>
                      <w:b/>
                      <w:lang w:val="uk-UA" w:eastAsia="uk-UA"/>
                    </w:rPr>
                  </w:pPr>
                  <w:r>
                    <w:rPr>
                      <w:rFonts w:eastAsia="Times New Roman"/>
                      <w:b/>
                      <w:lang w:val="uk-UA" w:eastAsia="uk-UA"/>
                    </w:rPr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2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70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207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8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45"/>
              <w:gridCol w:w="4489"/>
              <w:gridCol w:w="369"/>
              <w:gridCol w:w="1152"/>
              <w:gridCol w:w="1490"/>
              <w:gridCol w:w="2685"/>
              <w:gridCol w:w="118"/>
              <w:gridCol w:w="1391"/>
              <w:gridCol w:w="84"/>
              <w:gridCol w:w="2261"/>
            </w:tblGrid>
            <w:tr>
              <w:trPr>
                <w:trHeight w:val="1060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44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5 831 000 </w:t>
                  </w:r>
                </w:p>
              </w:tc>
              <w:tc>
                <w:tcPr>
                  <w:tcW w:w="14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8 570 178  </w:t>
                  </w:r>
                </w:p>
              </w:tc>
              <w:tc>
                <w:tcPr>
                  <w:tcW w:w="226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 401 178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0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0</w:t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93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1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,00</w:t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0,0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6</w:t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5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10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5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1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5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3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44"/>
              <w:gridCol w:w="1364"/>
              <w:gridCol w:w="3070"/>
              <w:gridCol w:w="4722"/>
            </w:tblGrid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.о. начальника управління освіти Прилуцької міської ради  </w:t>
                  </w:r>
                </w:p>
              </w:tc>
              <w:tc>
                <w:tcPr>
                  <w:tcW w:w="1364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</w:t>
                  </w:r>
                  <w:r>
                    <w:rPr>
                      <w:rFonts w:eastAsia="Times New Roman"/>
                    </w:rPr>
                    <w:t>О. 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844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23» вересня  2020 року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.П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36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070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22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  <w:br/>
            </w:r>
            <w:r>
              <w:rPr/>
              <w:br w:type="textWrapping" w:clear="all"/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25T09:56:00Z</cp:lastPrinted>
  <dcterms:modified xsi:type="dcterms:W3CDTF">2020-09-28T13:50:00Z</dcterms:modified>
  <cp:revision>80</cp:revision>
  <dc:subject/>
  <dc:title/>
</cp:coreProperties>
</file>