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від 23 липня  2020 року  наказ № 129 </w:t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170           0990                   Забезпечення діяльності інклюзивно-ресурсних центрі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 118 375,61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 118 375,61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«Положення про управління освіти Прилуцької міської ради» , затвердженого рішенням міської ради (10 сесії 7 скликання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від 23.11.2016 р. № 840 "Деякі питання оплати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35 від 13.05.93 р., зареєстровано в Мінюстиції України з 31.05.1993 за № 59 "Про затвердження положення про логопедичні пункти систе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18 від  24.02.2005 р. "Про внесення змін до Інструкції про порядок обчислення заробітної плати працівникам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Лист МОНУ № 1/9 - 364 від 12. 07. 2016 р. "Про організаційно-методичні засади організації навч.-вих. процесу для учнів з особливими  освітніми потребами у ЗНЗ у 2017  -2018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651" w:type="dxa"/>
                    <w:jc w:val="left"/>
                    <w:tblInd w:w="10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3"/>
                    <w:gridCol w:w="11508"/>
                  </w:tblGrid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  <w:t>1.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</w:rPr>
                          <w:t>Проведення додаткових психологічно-педагогічних і корекційно-розвиткових занять.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:</w:t>
                  </w:r>
                  <w:r>
                    <w:rPr/>
                    <w:t xml:space="preserve"> Н</w:t>
                  </w:r>
                  <w:r>
                    <w:rPr>
                      <w:rFonts w:eastAsia="Times New Roman"/>
                      <w:b/>
                      <w:u w:val="single"/>
                    </w:rPr>
                    <w:t>адання якісних послуг  особам з особливими освітніми потребами 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одаткових психологічно-педагогічних і корекційно-розвиткових занять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54"/>
              <w:gridCol w:w="354"/>
              <w:gridCol w:w="5035"/>
              <w:gridCol w:w="2235"/>
              <w:gridCol w:w="144"/>
              <w:gridCol w:w="1711"/>
              <w:gridCol w:w="426"/>
              <w:gridCol w:w="1274"/>
              <w:gridCol w:w="2581"/>
              <w:gridCol w:w="88"/>
              <w:gridCol w:w="133"/>
              <w:gridCol w:w="1"/>
            </w:tblGrid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</w:t>
                  </w: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b/>
                    </w:rPr>
                    <w:t>Забезпечення діяльності інклюзивно-ресурсних центрів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одаткових психологічно-педагогічних і корекційно-розвиткових занять, що визначені індивідуальною програмою розвитку, особам з особливими освітніми потребами, які здобувають освіту в інклюзивних класах.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ходи з інформатизації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Times New Roman"/>
                    </w:rPr>
                    <w:t>1 118 375,61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>
                      <w:rFonts w:eastAsia="Times New Roman"/>
                    </w:rPr>
                    <w:t>1 118 375,61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редиторська заборгованість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</w:t>
                  </w:r>
                  <w:r>
                    <w:rPr>
                      <w:rFonts w:eastAsia="Times New Roman"/>
                      <w:b/>
                    </w:rPr>
                    <w:t>1 118 375,61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</w:t>
                  </w:r>
                  <w:r>
                    <w:rPr>
                      <w:rFonts w:eastAsia="Times New Roman"/>
                      <w:b/>
                    </w:rPr>
                    <w:t>1 118 375,61</w:t>
                  </w:r>
                </w:p>
              </w:tc>
            </w:tr>
            <w:tr>
              <w:trPr/>
              <w:tc>
                <w:tcPr>
                  <w:tcW w:w="14714" w:type="dxa"/>
                  <w:gridSpan w:val="9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  <w:tc>
                <w:tcPr>
                  <w:tcW w:w="22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 регіональної програми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936" w:type="dxa"/>
                  <w:gridSpan w:val="11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</w:t>
                  </w:r>
                  <w:r>
                    <w:rPr>
                      <w:rFonts w:eastAsia="Times New Roman"/>
                    </w:rPr>
                    <w:t xml:space="preserve">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"/>
              <w:gridCol w:w="4532"/>
              <w:gridCol w:w="1054"/>
              <w:gridCol w:w="2280"/>
              <w:gridCol w:w="2260"/>
              <w:gridCol w:w="102"/>
              <w:gridCol w:w="1446"/>
              <w:gridCol w:w="2560"/>
            </w:tblGrid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6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6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Забезпечення діяльності інклюзивно-ресурсних центрів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одаткових психологічно-педагогічних і корекційно-розвиткових занять, що визначені індивідуальною програмою розвитку, особам з особливими освітніми потребами, які здобувають освіту в інклюзивних класах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</w:t>
                  </w: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118 375,61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118 375,61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логопедичних пунк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одиниць адмінперсоналу, за умовами оплати праці віднесених до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грн.      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400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400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 ,   які  потребують виправлення вад мов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0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0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 з покращеним мовленням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0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наданої допомоги дітям з вадами мов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5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Заст.начальника фінансового управління-начальник бюджетн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«22»  липня  2020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7-30T15:12:00Z</cp:lastPrinted>
  <dcterms:modified xsi:type="dcterms:W3CDTF">2020-07-30T12:21:00Z</dcterms:modified>
  <cp:revision>64</cp:revision>
  <dc:subject/>
  <dc:title/>
</cp:coreProperties>
</file>